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Anexa 10 – Declaratie privind eligibilitatea TVA în cazul operaţiunii al cărei cost total este mai mic de 5 000 000 EUR (inclusiv TVA)</w:t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/>
        <w:t xml:space="preserve">privind eligibilitatea TVA în cazul </w:t>
      </w:r>
      <w:bookmarkStart w:id="1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2" w:name="_Hlk138248794"/>
      <w:bookmarkEnd w:id="2"/>
      <w:bookmarkEnd w:id="1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3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4" w:name="_Hlk144978040"/>
      <w:r>
        <w:rPr/>
        <w:t xml:space="preserve">sub sancțiunile aplicate faptei de fals în declarații, declar </w:t>
      </w:r>
      <w:bookmarkEnd w:id="4"/>
      <w:r>
        <w:rPr/>
        <w:t xml:space="preserve">că, pentru achizițiile cuprinse în cererea de rambursare/plată nr......./........., </w:t>
      </w:r>
      <w:bookmarkStart w:id="5" w:name="_Hlk138939926"/>
      <w:r>
        <w:rPr/>
        <w:t>TVA aferentă nu a fost și nu va fi solicitată la rambursare conform legislaţiei naționale în domeniul fiscal.</w:t>
      </w:r>
      <w:bookmarkEnd w:id="5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3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Sarina Rosenberg</cp:lastModifiedBy>
  <cp:lastPrinted>2024-01-11T09:28:00Z</cp:lastPrinted>
  <dcterms:modified xsi:type="dcterms:W3CDTF">2025-02-07T11:56:00Z</dcterms:modified>
  <cp:revision>8</cp:revision>
  <dc:subject/>
  <dc:title/>
</cp:coreProperties>
</file>