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tuturor priorităților de investiții. În cadrul Ghidurilor specifice se vor menționa anexele suplimentare la formularul cererii de finanțare aplicabile fiecărei priorități de investiții.</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 xml:space="preserve">După completare, Cererea de finanţare, inclusiv toate anexele şi opisul acesteia, se vor numerota astfel: </w:t>
            </w:r>
            <w:hyperlink r:id="rId6">
              <w:r>
                <w:rPr>
                  <w:rStyle w:val="InternetLink"/>
                </w:rPr>
                <w:t>opisul cererii de finanţare</w:t>
              </w:r>
            </w:hyperlink>
            <w:r>
              <w:rPr>
                <w:u w:val="single"/>
              </w:rPr>
              <w:t xml:space="preserve"> </w:t>
            </w:r>
            <w:r>
              <w:rPr/>
              <w:t>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7">
        <w:r>
          <w:rPr>
            <w:rStyle w:val="InternetLink"/>
            <w:color w:val="000000"/>
            <w:u w:val="none"/>
          </w:rPr>
          <w:t>Opisul Cererii de finanţare (Model A)</w:t>
        </w:r>
      </w:hyperlink>
    </w:p>
    <w:p>
      <w:pPr>
        <w:pStyle w:val="Instruct"/>
        <w:rPr/>
      </w:pPr>
      <w:hyperlink r:id="rId8">
        <w:r>
          <w:rPr>
            <w:rStyle w:val="InternetLink"/>
            <w:color w:val="000000"/>
            <w:u w:val="none"/>
          </w:rPr>
          <w:t>Declaraţia de eligibilitate (Model B)</w:t>
        </w:r>
      </w:hyperlink>
    </w:p>
    <w:p>
      <w:pPr>
        <w:pStyle w:val="Instruct"/>
        <w:rPr/>
      </w:pPr>
      <w:hyperlink r:id="rId9">
        <w:r>
          <w:rPr>
            <w:rStyle w:val="InternetLink"/>
            <w:color w:val="000000"/>
            <w:u w:val="none"/>
          </w:rPr>
          <w:t>Declaraţia de angajament (Model C)</w:t>
        </w:r>
      </w:hyperlink>
    </w:p>
    <w:p>
      <w:pPr>
        <w:pStyle w:val="Instruct"/>
        <w:rPr/>
      </w:pPr>
      <w:hyperlink r:id="rId10">
        <w:r>
          <w:rPr>
            <w:rStyle w:val="InternetLink"/>
            <w:color w:val="000000"/>
            <w:u w:val="none"/>
          </w:rPr>
          <w:t>Planul de afaceri (Model D)</w:t>
        </w:r>
      </w:hyperlink>
    </w:p>
    <w:p>
      <w:pPr>
        <w:pStyle w:val="Instruct"/>
        <w:rPr/>
      </w:pPr>
      <w:r>
        <w:rPr/>
        <w:t>Plan de marketing (Model E)</w:t>
      </w:r>
    </w:p>
    <w:p>
      <w:pPr>
        <w:pStyle w:val="Instruct"/>
        <w:rPr/>
      </w:pPr>
      <w:hyperlink r:id="rId11">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732138612"/>
            <w:bookmarkStart w:id="5" w:name="__Fieldmark__0_3732138612"/>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732138612"/>
            <w:bookmarkStart w:id="7" w:name="__Fieldmark__1_3732138612"/>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732138612"/>
            <w:bookmarkStart w:id="9" w:name="__Fieldmark__2_3732138612"/>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732138612"/>
            <w:bookmarkStart w:id="11" w:name="__Fieldmark__3_3732138612"/>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3732138612"/>
            <w:bookmarkStart w:id="13" w:name="__Fieldmark__4_3732138612"/>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3732138612"/>
            <w:bookmarkStart w:id="15" w:name="__Fieldmark__5_3732138612"/>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3732138612"/>
            <w:bookmarkStart w:id="17" w:name="__Fieldmark__6_3732138612"/>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3732138612"/>
            <w:bookmarkStart w:id="19" w:name="__Fieldmark__7_3732138612"/>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3732138612"/>
            <w:bookmarkStart w:id="21" w:name="__Fieldmark__8_3732138612"/>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3732138612"/>
            <w:bookmarkStart w:id="23" w:name="__Fieldmark__9_3732138612"/>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3732138612"/>
            <w:bookmarkStart w:id="25" w:name="__Fieldmark__10_3732138612"/>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3732138612"/>
            <w:bookmarkStart w:id="27" w:name="__Fieldmark__11_3732138612"/>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3732138612"/>
            <w:bookmarkStart w:id="29" w:name="__Fieldmark__12_3732138612"/>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3732138612"/>
            <w:bookmarkStart w:id="31" w:name="__Fieldmark__13_3732138612"/>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3732138612"/>
            <w:bookmarkStart w:id="33" w:name="__Fieldmark__14_3732138612"/>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732138612"/>
            <w:bookmarkStart w:id="35" w:name="__Fieldmark__15_3732138612"/>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3732138612"/>
            <w:bookmarkStart w:id="37" w:name="__Fieldmark__16_3732138612"/>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732138612"/>
            <w:bookmarkStart w:id="39" w:name="__Fieldmark__17_3732138612"/>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3732138612"/>
            <w:bookmarkStart w:id="41" w:name="__Fieldmark__18_3732138612"/>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732138612"/>
            <w:bookmarkStart w:id="43" w:name="__Fieldmark__19_3732138612"/>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3732138612"/>
            <w:bookmarkStart w:id="45" w:name="__Fieldmark__20_3732138612"/>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732138612"/>
            <w:bookmarkStart w:id="47" w:name="__Fieldmark__21_3732138612"/>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3732138612"/>
            <w:bookmarkStart w:id="49" w:name="__Fieldmark__22_3732138612"/>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33878637"/>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3732138612"/>
      <w:bookmarkStart w:id="52" w:name="__Fieldmark__23_3732138612"/>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3732138612"/>
      <w:bookmarkStart w:id="54" w:name="__Fieldmark__24_3732138612"/>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33878638"/>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33878639"/>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33878640"/>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33878641"/>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33878642"/>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33878643"/>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33878644"/>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33878645"/>
      <w:bookmarkEnd w:id="69"/>
      <w:r>
        <w:rPr/>
        <w:t>INFORMATII DESPRE PROIECT</w:t>
      </w:r>
    </w:p>
    <w:p>
      <w:pPr>
        <w:pStyle w:val="Heading2"/>
        <w:numPr>
          <w:ilvl w:val="1"/>
          <w:numId w:val="11"/>
        </w:numPr>
        <w:rPr/>
      </w:pPr>
      <w:bookmarkStart w:id="70" w:name="__RefHeading___Toc433878646"/>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33878647"/>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33878648"/>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w:t>
            </w:r>
          </w:p>
          <w:p>
            <w:pPr>
              <w:pStyle w:val="Instruct"/>
              <w:ind w:left="1080" w:hanging="0"/>
              <w:jc w:val="both"/>
              <w:rPr/>
            </w:pPr>
            <w:r>
              <w:rPr/>
              <w:t>II.6. Realizarea lucrărilor de construcție, unde este cazul</w:t>
            </w:r>
          </w:p>
          <w:p>
            <w:pPr>
              <w:pStyle w:val="Instruct"/>
              <w:ind w:left="1080" w:hanging="0"/>
              <w:jc w:val="both"/>
              <w:rPr/>
            </w:pPr>
            <w:r>
              <w:rPr/>
              <w:t>II.7 Achiziție dotări</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color w:val="FF0000"/>
              </w:rPr>
            </w:pPr>
            <w:r>
              <w:rPr>
                <w:color w:val="FF0000"/>
              </w:rPr>
              <w:t>II.13 Activitatea de întocmire și depunere a cererii de rambursare finale</w:t>
            </w:r>
          </w:p>
          <w:p>
            <w:pPr>
              <w:pStyle w:val="Instruct"/>
              <w:jc w:val="both"/>
              <w:rPr>
                <w:color w:val="FF0000"/>
              </w:rPr>
            </w:pPr>
            <w:r>
              <w:rPr>
                <w:color w:val="FF0000"/>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1">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33878649"/>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Instruct"/>
                    <w:jc w:val="both"/>
                    <w:rPr>
                      <w:i w:val="false"/>
                      <w:i w:val="false"/>
                      <w:szCs w:val="22"/>
                    </w:rPr>
                  </w:pPr>
                  <w:r>
                    <w:rPr>
                      <w:i w:val="false"/>
                      <w:szCs w:val="22"/>
                    </w:rPr>
                    <w:t xml:space="preserve">Perioada de implementare a proiectului reprezintă perioada cuprinsă între data semnării contractului de finanţare şi data finalizării ultimei activităţi prevăzute în cadrul proiectului la care se adaugă </w:t>
                  </w:r>
                  <w:r>
                    <w:rPr>
                      <w:szCs w:val="20"/>
                    </w:rPr>
                    <w:t>perioada de depunere și procesare a cererii de rambursare finale, precum și plata corespunzătoare acesteia, conform prevederilor contractuale (a se vedea modelul standard de contract de finanțare – Anexa 10.8 la Ghidul solicitantului. Condiții generale de accesare a fondurilor în cadrul POR 2014-2020)</w:t>
                  </w:r>
                </w:p>
                <w:p>
                  <w:pPr>
                    <w:pStyle w:val="Normal"/>
                    <w:spacing w:before="120" w:after="0"/>
                    <w:jc w:val="both"/>
                    <w:rPr>
                      <w:i/>
                      <w:i/>
                      <w:szCs w:val="22"/>
                    </w:rPr>
                  </w:pPr>
                  <w:r>
                    <w:rPr>
                      <w:i/>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33878650"/>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3732138612"/>
      <w:bookmarkStart w:id="86" w:name="__Fieldmark__25_3732138612"/>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3732138612"/>
      <w:bookmarkStart w:id="88" w:name="__Fieldmark__26_3732138612"/>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33878651"/>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3732138612"/>
      <w:bookmarkStart w:id="91" w:name="__Fieldmark__27_3732138612"/>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3732138612"/>
      <w:bookmarkStart w:id="93" w:name="__Fieldmark__28_3732138612"/>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3732138612"/>
      <w:bookmarkStart w:id="95" w:name="__Fieldmark__29_3732138612"/>
      <w:bookmarkEnd w:id="95"/>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33878652"/>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3732138612"/>
      <w:bookmarkStart w:id="98" w:name="__Fieldmark__30_3732138612"/>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3732138612"/>
      <w:bookmarkStart w:id="100" w:name="__Fieldmark__31_3732138612"/>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3732138612"/>
      <w:bookmarkStart w:id="102" w:name="__Fieldmark__32_3732138612"/>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3732138612"/>
      <w:bookmarkStart w:id="104" w:name="__Fieldmark__33_3732138612"/>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33878653"/>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33878654"/>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33878655"/>
      <w:bookmarkEnd w:id="107"/>
      <w:r>
        <w:rPr>
          <w:caps/>
        </w:rPr>
        <w:t>Managementul și resursele proiectului</w:t>
      </w:r>
    </w:p>
    <w:p>
      <w:pPr>
        <w:pStyle w:val="Heading2"/>
        <w:numPr>
          <w:ilvl w:val="1"/>
          <w:numId w:val="11"/>
        </w:numPr>
        <w:rPr/>
      </w:pPr>
      <w:bookmarkStart w:id="108" w:name="__RefHeading___Toc433878656"/>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33878657"/>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33878658"/>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33878659"/>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33878660"/>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33878661"/>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33878662"/>
      <w:bookmarkEnd w:id="134"/>
      <w:r>
        <w:rPr>
          <w:sz w:val="20"/>
        </w:rPr>
        <w:t>PRINCIPII ORIZONTALE</w:t>
      </w:r>
    </w:p>
    <w:p>
      <w:pPr>
        <w:pStyle w:val="Heading2"/>
        <w:numPr>
          <w:ilvl w:val="1"/>
          <w:numId w:val="15"/>
        </w:numPr>
        <w:rPr/>
      </w:pPr>
      <w:bookmarkStart w:id="135" w:name="__RefHeading___Toc433878663"/>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33878664"/>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33878665"/>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4"/>
          <w:footerReference w:type="default" r:id="rId4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6"/>
          <w:footerReference w:type="default" r:id="rId4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33878666"/>
      <w:bookmarkEnd w:id="143"/>
      <w:r>
        <w:rPr/>
        <w:t>FINANŢAREA PROIECTULUI</w:t>
      </w:r>
    </w:p>
    <w:p>
      <w:pPr>
        <w:pStyle w:val="Heading2"/>
        <w:numPr>
          <w:ilvl w:val="1"/>
          <w:numId w:val="11"/>
        </w:numPr>
        <w:rPr/>
      </w:pPr>
      <w:bookmarkStart w:id="144" w:name="__RefHeading___Toc433878667"/>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33878668"/>
      <w:bookmarkStart w:id="147" w:name="SurseFin"/>
      <w:bookmarkEnd w:id="147"/>
      <w:r>
        <w:rPr/>
        <w:t>SURSE DE FINANŢARE A PROIECTULUI</w:t>
      </w:r>
      <w:bookmarkEnd w:id="14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48" w:name="__RefHeading___Toc433878669"/>
      <w:bookmarkEnd w:id="148"/>
      <w:r>
        <w:rPr/>
        <w:t>CERTIFICAREA CERERII DE FINANŢARE</w:t>
      </w:r>
    </w:p>
    <w:p>
      <w:pPr>
        <w:pStyle w:val="Normal"/>
        <w:widowControl w:val="false"/>
        <w:numPr>
          <w:ilvl w:val="0"/>
          <w:numId w:val="9"/>
        </w:numPr>
        <w:autoSpaceDE w:val="false"/>
        <w:spacing w:before="40" w:after="40"/>
        <w:jc w:val="both"/>
        <w:rPr>
          <w:szCs w:val="20"/>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highlight w:val="yellow"/>
        </w:rPr>
        <w:t>confirm/confirmăm că informaţiile incluse în această cerere şi detaliile prezentate în documentele anexate sunt corecte şi asistenţa financiară pentru care am aplicat este necesară proiectului pentru a se derula conform descrierii.</w:t>
      </w:r>
      <w:r>
        <w:rPr>
          <w:szCs w:val="20"/>
        </w:rPr>
        <w:t xml:space="preserve"> </w:t>
      </w:r>
    </w:p>
    <w:p>
      <w:pPr>
        <w:pStyle w:val="Normal"/>
        <w:widowControl w:val="false"/>
        <w:numPr>
          <w:ilvl w:val="0"/>
          <w:numId w:val="9"/>
        </w:numPr>
        <w:autoSpaceDE w:val="false"/>
        <w:spacing w:before="40" w:after="40"/>
        <w:jc w:val="both"/>
        <w:rPr>
          <w:szCs w:val="20"/>
          <w:highlight w:val="yellow"/>
        </w:rPr>
      </w:pPr>
      <w:r>
        <w:rPr>
          <w:szCs w:val="20"/>
        </w:rPr>
        <w:t>Confirm/Confirmăm că prezenta cerere de finanțare este elaborată în conformitate cu legislaţia naţională şi comunitară aplicabilă (inclusiv in materia achizițiilor și a conflictului de interese)</w:t>
      </w:r>
      <w:r>
        <w:rPr>
          <w:szCs w:val="20"/>
          <w:highlight w:val="yellow"/>
        </w:rPr>
        <w:t>.</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9"/>
      <w:footerReference w:type="default" r:id="rId5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1"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inforegio.ro/"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19:00Z</dcterms:created>
  <dc:creator>Alina BOUROSU</dc:creator>
  <dc:description/>
  <cp:keywords>4.1 – Dezvoltarea durabilă a structurilor de sprijinire a afacerilor de importanţă regională şi locală</cp:keywords>
  <dc:language>en-US</dc:language>
  <cp:lastModifiedBy>Alina BOUROSU</cp:lastModifiedBy>
  <cp:lastPrinted>2015-10-26T12:46:00Z</cp:lastPrinted>
  <dcterms:modified xsi:type="dcterms:W3CDTF">2015-11-04T14:05:00Z</dcterms:modified>
  <cp:revision>9</cp:revision>
  <dc:subject/>
  <dc:title/>
</cp:coreProperties>
</file>