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righ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Anexa nr. 3 la Ordinul nr.......</w:t>
      </w:r>
    </w:p>
    <w:p>
      <w:pPr>
        <w:pStyle w:val="Heading1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  <w:i/>
          <w:iCs/>
          <w:sz w:val="20"/>
          <w:szCs w:val="21"/>
        </w:rPr>
        <w:t>(la depunerea cererii de finanțare)</w:t>
      </w:r>
    </w:p>
    <w:p>
      <w:pPr>
        <w:pStyle w:val="Instruct"/>
        <w:rPr/>
      </w:pPr>
      <w:r>
        <w:rPr>
          <w:rFonts w:cs="Trebuchet MS" w:ascii="Trebuchet MS" w:hAnsi="Trebuchet MS"/>
        </w:rPr>
        <w:t>Opisul de mai jos va fi pagina 1 a Cererii de finanţare.</w:t>
      </w:r>
    </w:p>
    <w:p>
      <w:pPr>
        <w:pStyle w:val="Instruct"/>
        <w:jc w:val="both"/>
        <w:rPr/>
      </w:pPr>
      <w:r>
        <w:rPr>
          <w:rFonts w:cs="Trebuchet MS" w:ascii="Trebuchet MS" w:hAnsi="Trebuchet MS"/>
        </w:rPr>
        <w:t>Formatul documentelor ce vor fi ataşate la Cererea de finanţare vor respecta normele legale în vigoare la data depunerii Cererii de finanţare.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8"/>
        <w:gridCol w:w="3950"/>
        <w:gridCol w:w="118"/>
        <w:gridCol w:w="2033"/>
        <w:gridCol w:w="118"/>
        <w:gridCol w:w="2574"/>
        <w:gridCol w:w="118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1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69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le statutare 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privind identificarea reprezentantului legal al solicitan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eastAsia="Trebuchet MS" w:cs="Trebuchet MS" w:ascii="Trebuchet MS" w:hAnsi="Trebuchet MS"/>
                <w:sz w:val="20"/>
                <w:szCs w:val="21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1"/>
              </w:rPr>
              <w:t>Acordul de parteneria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Situaţiile financi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/declarații (dacă este cazul) de eligibilitat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Declaraţia/</w:t>
            </w:r>
            <w:r>
              <w:rPr/>
              <w:t xml:space="preserve"> </w:t>
            </w:r>
            <w:r>
              <w:rPr>
                <w:rFonts w:cs="Arial" w:ascii="Trebuchet MS" w:hAnsi="Trebuchet MS"/>
                <w:sz w:val="20"/>
                <w:szCs w:val="21"/>
              </w:rPr>
              <w:t xml:space="preserve">declarații (dacă este cazul)  de angajament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ție</w:t>
            </w:r>
            <w:r>
              <w:rPr/>
              <w:t xml:space="preserve"> /</w:t>
            </w:r>
            <w:r>
              <w:rPr>
                <w:rFonts w:cs="Arial" w:ascii="Trebuchet MS" w:hAnsi="Trebuchet MS"/>
                <w:sz w:val="20"/>
                <w:szCs w:val="21"/>
              </w:rPr>
              <w:t>declarații (dacă este cazul)  privind neductibilitatea TVA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 împuternicire specială pentru semnarea anumitor secțiuni din cererea de finanțare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de proprietat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Evaluare expert ANEVAR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Tabel centralizator asupra nr. cadastral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>
          <w:trHeight w:val="1112" w:hRule="atLeast"/>
        </w:trPr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Plan de amplasament vizat de OCPI pentru obiectivele proiec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</w:rPr>
              <w:t xml:space="preserve">Documentaţia tehnico-economică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Se anexează în format electronic pdf pe C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Declarația  pe proprie răspundere a solicitantului</w:t>
            </w:r>
            <w:r>
              <w:rPr/>
              <w:t xml:space="preserve"> </w:t>
            </w:r>
            <w:r>
              <w:rPr>
                <w:rFonts w:cs="Arial" w:ascii="Trebuchet MS" w:hAnsi="Trebuchet MS"/>
                <w:sz w:val="20"/>
              </w:rPr>
              <w:t>cu privire la conformitatea planșelor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Fundamentarea rezonabilităţii costurilor   (oferte de preț echipamente, liste de cantități și prețuri unitare provenite din surse verificabile și obiective etc.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Se anexează în format electronic pdf pe C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ul de urbanism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Alte avize/acorduri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utorizația de construire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utorizația de demolare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izia etapei de încadrare a proiectului în procedura de evaluare a impactului asupra medi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rebuchet MS" w:ascii="Trebuchet MS" w:hAnsi="Trebuchet MS"/>
              </w:rPr>
              <w:t>Hotărârea/Hotărârile de aprobare a indicatorilor tehnico-economic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evizul general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rebuchet MS" w:ascii="Trebuchet MS" w:hAnsi="Trebuchet MS"/>
              </w:rPr>
              <w:t>Lista de echipamente și/sau dotări și/sau lucrări cu încadrarea acestora pe secțiunea de cheltuieli eligibile /ne-eligibile (dacă este cazul)</w:t>
            </w:r>
          </w:p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gistrul local al spatiilor verzi - extras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șa terenului degradat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e statistice INS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nul de reutiliz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cheta de Analiză și previziune financiară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Se anexeazăşi în format electronic pdf pe CD şi în format excel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ategia de Dezvoltare Locală din care face parte proiectul (dacă este cazul) –extras relevant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tărârea de aprobare a Strategiei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</w:tbl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Heading1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  <w:i/>
          <w:iCs/>
          <w:sz w:val="20"/>
          <w:szCs w:val="21"/>
        </w:rPr>
        <w:t>(la contractare cererii de finanțare)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isul de mai jos va fi pagina 1 a Cererii de finanţare.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rmatul documentelor ce vor fi ataşate la Cererea de finanţare vor respecta normele legale în vigoare la data depunerii Cererii de finanţare.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8"/>
        <w:gridCol w:w="3950"/>
        <w:gridCol w:w="118"/>
        <w:gridCol w:w="2033"/>
        <w:gridCol w:w="118"/>
        <w:gridCol w:w="2574"/>
        <w:gridCol w:w="118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1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69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 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>
          <w:trHeight w:val="447" w:hRule="atLeast"/>
        </w:trPr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le statut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privind identificarea reprezentantului legal al solicitan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Situaţiile financi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Plan de situație a imobilelor - planşă pe suport topografic vizat de oficiul de cadastru și publicitate imobliară teritorial, întocmit în conformitate cu prevederile Legii 50/1991 cu modificările și completările ulterio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 (dacă este cazul)  de eligibilitat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 de angajament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ție privind neductibilitatea TVA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 împuternicire specială pentru semnarea anumitor secțiuni din cererea de finanțare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 reprezentantului legal prin care se certifică faptul că pe parcursul procesului de evaluare şi selecţie au fost/nu au fost înregistrate modificări asupra unora sau a tuturor documentelor depuse la cererea de finanţare (acolo unde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Certificatul de cazier fiscal al solicitantului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de proprietate (actualizări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Evaluare expert ANEVAR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Tabel centralizator asupra nr. cadastral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Hotărârea de aprobare a proiectului în conformitate cu ultima forma a bugetului rezultat în urma etapei de evaluare și selecți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zul general pentru proiectele de lucrări în conformitat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a de lucrări cu încadrarea acestora pe secțiunea de cheltuieli eligibile /ne-eligibile (dacă este cazul)</w:t>
            </w:r>
          </w:p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izia finală emisă de autoritatea competentă privind evaluarea impactului asupra medi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highlight w:val="yellow"/>
              </w:rPr>
              <w:t>Formularul bugetar "Fişa proiectului finanţat/propus la finanţare în cadrul programelor aferente Politicii de coeziune a Uniunii Europen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vizul/ Acordul ISC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</w:tbl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8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ogramul Operaţional Regional 2014-2020</w:t>
    </w:r>
  </w:p>
  <w:p>
    <w:pPr>
      <w:pStyle w:val="Normal"/>
      <w:rPr/>
    </w:pPr>
    <w:r>
      <w:rPr/>
      <w:t>Axa prioritară 5 – Îmbunătățirea mediului urban și conservarea, protecția și valorificarea durabilă a patrimoniului cultural</w: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4" w:space="0" w:color="003366"/>
          </w:tcBorders>
        </w:tcPr>
        <w:p>
          <w:pPr>
            <w:pStyle w:val="Normal"/>
            <w:jc w:val="both"/>
            <w:rPr/>
          </w:pPr>
          <w:r>
            <w:rPr/>
            <w:t xml:space="preserve">Domeniul de intervenţie 5.2 , Realizarea de acțiuni destinate îmbunătățirii mediului urban, revitalizării orașelor, regenerării și decontaminării terenurilor industriale dezafectate (inclusiv a zonelor de reconversie), reducerii poluării aerului și promovării măsurilor de reducere a zgomotului </w:t>
          </w:r>
        </w:p>
      </w:tc>
    </w:tr>
    <w:tr>
      <w:trPr>
        <w:cantSplit w:val="true"/>
      </w:trPr>
      <w:tc>
        <w:tcPr>
          <w:tcW w:w="9360" w:type="dxa"/>
          <w:tcBorders>
            <w:top w:val="single" w:sz="4" w:space="0" w:color="003366"/>
          </w:tcBorders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Model A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ind w:righ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51:00Z</dcterms:created>
  <dc:creator>AM POR</dc:creator>
  <dc:description/>
  <cp:keywords/>
  <dc:language>en-US</dc:language>
  <cp:lastModifiedBy>Rodica Popa</cp:lastModifiedBy>
  <cp:lastPrinted>2016-10-03T12:15:00Z</cp:lastPrinted>
  <dcterms:modified xsi:type="dcterms:W3CDTF">2017-02-27T13:02:00Z</dcterms:modified>
  <cp:revision>46</cp:revision>
  <dc:subject/>
  <dc:title>MODELUL E</dc:title>
</cp:coreProperties>
</file>