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POR/2017/4/4.4/4.5/1/ Model I</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7-06-21T12:27:00Z</dcterms:modified>
  <cp:revision>82</cp:revision>
  <dc:subject/>
  <dc:title/>
</cp:coreProperties>
</file>