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144"/>
        <w:jc w:val="right"/>
        <w:rPr>
          <w:rFonts w:eastAsia="Calibri"/>
          <w:bCs w:val="false"/>
          <w:sz w:val="20"/>
          <w:szCs w:val="20"/>
        </w:rPr>
      </w:pPr>
      <w:r>
        <w:rPr>
          <w:rFonts w:eastAsia="Calibri"/>
          <w:bCs w:val="false"/>
          <w:sz w:val="20"/>
          <w:szCs w:val="20"/>
        </w:rPr>
        <w:t>Anexa 4.2.2.f</w:t>
      </w:r>
    </w:p>
    <w:p>
      <w:pPr>
        <w:pStyle w:val="Normal"/>
        <w:spacing w:before="60" w:after="144"/>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w:t>
            </w:r>
            <w:r>
              <w:rPr>
                <w:rFonts w:eastAsia="Cambria" w:cs="Trebuchet MS" w:ascii="Trebuchet MS" w:hAnsi="Trebuchet MS"/>
                <w:i/>
                <w:sz w:val="14"/>
                <w:szCs w:val="20"/>
                <w:highlight w:val="yellow"/>
              </w:rPr>
              <w:t>.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9"/>
              </w:numPr>
              <w:snapToGrid w:val="false"/>
              <w:spacing w:before="60" w:after="144"/>
              <w:ind w:left="586" w:hanging="360"/>
              <w:contextualSpacing w:val="false"/>
              <w:jc w:val="both"/>
              <w:rPr/>
            </w:pPr>
            <w:r>
              <w:rPr>
                <w:rFonts w:cs="Arial" w:ascii="Trebuchet MS" w:hAnsi="Trebuchet MS"/>
                <w:sz w:val="20"/>
                <w:szCs w:val="20"/>
                <w:lang w:val="ro-RO"/>
              </w:rPr>
              <w:t>Amplasamentul?</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9"/>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9"/>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NOTA 1. 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nu exista documente pentru o parte din suprafetele afectate de lucrari) se va proceda dupa cum urmeaza:</w:t>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Daca la depunere nu s-au prezentat toate documentele precizate in ghid (ci doar documente partiale, minim o declaratie si plan de amplasament)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eclaratia si planul initial, insotit de o declaratie a solicitantului ca isi asuma aceste modificari si ca va efectua modificarea PT corespunzator pana la termenul final acordat prezentarii documentelor in etapa precontractuala. Se va acorda o atentie deosebita si prevederilor autorizatiilor de construire, acolo unde acestea au fost deja obtinute.</w:t>
      </w:r>
    </w:p>
    <w:p>
      <w:pPr>
        <w:pStyle w:val="ListParagraph"/>
        <w:spacing w:before="60" w:after="144"/>
        <w:ind w:left="0" w:hanging="0"/>
        <w:contextualSpacing/>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 xml:space="preserve">Daca la depunere s-au prezentat toate documentele mentionate in ghid drept dovada proprietatii (HG atestare, extras de CF),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ocumentele depuse initial, insotit de o declaratie a solicitantului ca isi asuma aceste modificari si ca va efectua modificarea PT corespunzator pana la termenul final acordat prezentarii documentelor in etapa precontractuala. In aceasta ultima situatie in etapa precontractuala se va verifica documentatia depusa de catre un evaluator tehnic si se va intocmi o noua grila de conformitate PT. In situatia in care in urma acestei verificari rezulta si o diminuare a punctajului acordat la sectiunea II se va indica in grila ETF revizuita noul punctaj total acordat. Se va acorda o atentie deosebita si prevderilor autorizatiilor de construire, acolo unde acestea au fost deja obtinute. IMPORTANT!: In situatia in care sunt verificate cereri de finantare cu lucrari incepute, este obligatoriu sa existe documentele de proprietate/administrare integrale la depunere. In cazul in care in verificare apar diferente, este obligatorie revizuirea PT pentru eliminarea lucrarilor iar daca proiectul astfel revizuit nu este considerat functional, se va proceda la respingerea CF.  </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 doar acolo unde este indicat in grila ca se poate acorda 1 punct (respectiv se pot formula recomandari pentru solicitant). Daca nu se raspunde deloc cerintelor si/sau raspunsurile nu sunt de natura sa raspunda cerintelor minime de calitate a continutului (in functie de criteriu) 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2.2.1</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mbria" w:cs="Arial"/>
          <w:sz w:val="20"/>
          <w:szCs w:val="20"/>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Rodica Popa</cp:lastModifiedBy>
  <cp:lastPrinted>2017-01-25T18:14:00Z</cp:lastPrinted>
  <dcterms:modified xsi:type="dcterms:W3CDTF">2017-07-13T14:46:00Z</dcterms:modified>
  <cp:revision>8</cp:revision>
  <dc:subject/>
  <dc:title/>
</cp:coreProperties>
</file>