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7/3/3.2/1/SUERD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Anexa 3.2.3.b.</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A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doar acolo unde este indicat in grila ca se poate acorda 1 punct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aparute fie in etapa de derulare a procedurii de achizitie, fie in implementare).</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Amalia Tiplic</cp:lastModifiedBy>
  <cp:lastPrinted>2017-06-21T10:28:00Z</cp:lastPrinted>
  <dcterms:modified xsi:type="dcterms:W3CDTF">2017-07-12T12:31:00Z</dcterms:modified>
  <cp:revision>17</cp:revision>
  <dc:subject/>
  <dc:title>Direcţia Generală Autoritatea de Management pentru Programul Operaţional Regional</dc:title>
</cp:coreProperties>
</file>