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7/3/3.2/1/7 REGIUNI, POR/2017/3/3.2/1/BI și POR/2017/3/3.2/1/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7/3/3.2/1/7 REGIUNI, POR/2017/3/3.2/1/BI și POR/2017/3/3.2/1/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por_lv5</cp:lastModifiedBy>
  <cp:lastPrinted>2016-05-26T15:29:00Z</cp:lastPrinted>
  <dcterms:modified xsi:type="dcterms:W3CDTF">2017-07-01T10:45:00Z</dcterms:modified>
  <cp:revision>46</cp:revision>
  <dc:subject/>
  <dc:title>Anexa Nr</dc:title>
</cp:coreProperties>
</file>