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TextBody"/>
        <w:jc w:val="left"/>
        <w:rPr>
          <w:rFonts w:ascii="Trebuchet MS" w:hAnsi="Trebuchet MS" w:cs="Arial"/>
          <w:b w:val="false"/>
          <w:b w:val="false"/>
          <w:sz w:val="20"/>
          <w:szCs w:val="20"/>
          <w:lang w:val="ro-RO"/>
        </w:rPr>
      </w:pPr>
      <w:r>
        <w:rPr>
          <w:rFonts w:cs="Arial"/>
          <w:b w:val="false"/>
          <w:sz w:val="20"/>
          <w:szCs w:val="20"/>
          <w:lang w:val="ro-RO"/>
        </w:rPr>
      </w:r>
    </w:p>
    <w:p>
      <w:pPr>
        <w:pStyle w:val="TextBody"/>
        <w:rPr/>
      </w:pPr>
      <w:r>
        <w:rPr/>
        <w:t xml:space="preserve">Elemente relevante pentru punctarea subcriteriului 4.1 din Grila de evaluare tehnică şi financiară aferentă Cererii de finanţare </w:t>
      </w:r>
    </w:p>
    <w:p>
      <w:pPr>
        <w:pStyle w:val="TextBody"/>
        <w:rPr/>
      </w:pPr>
      <w:r>
        <w:rPr>
          <w:u w:val="single"/>
        </w:rPr>
        <w:t>pentru fiecare cladire în part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4"/>
        </w:numPr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şa de analiză termică şi energetică a clădirii (FA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2"/>
      </w:r>
    </w:p>
    <w:p>
      <w:pPr>
        <w:pStyle w:val="TextBody"/>
        <w:ind w:left="108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FA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șa conține informații privind categoria clădirii?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șa conține planul de situație/schița clădirii, cu indicarea orientării față de punctele cardinale, </w:t>
      </w:r>
      <w:r>
        <w:rPr>
          <w:rFonts w:cs="Trebuchet MS" w:ascii="Trebuchet MS" w:hAnsi="Trebuchet MS"/>
          <w:sz w:val="20"/>
          <w:szCs w:val="20"/>
        </w:rPr>
        <w:t>şi, după caz, poziţionarea sursei de căldură sau a punctului de racord la sursa de căldură exterioară</w:t>
      </w:r>
      <w:r>
        <w:rPr>
          <w:rFonts w:cs="Arial" w:ascii="Trebuchet MS" w:hAnsi="Trebuchet MS"/>
          <w:bCs/>
          <w:sz w:val="20"/>
          <w:szCs w:val="20"/>
          <w:lang w:val="ro-RO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FA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de analiză cuprinde pe prima pagina: datele proiectantului, data elaboră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dresa completă a clădi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zona climatică în care este amplasată clădirea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regimul de înăltime al clădirii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nul construcţie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specifică existența sau nu a subsolului tehnic al clădi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şa conţine descrierea stării constructive a clădirii?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escrierea elementelor de construcţie (pereţi, planşee, terasă/acoperiş, ferestre/uşi exterioare, alte elemente de construcţie, inclusiv ariile corespunzătoare elementelor de construcţie)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volumul spațiului încălzit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ria utilă încălzită, aria utilă totală şi aria construită desfășurată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încălzire interioară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apa calda de consum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contorul de căldură general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climatizare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ventilare mecanică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iluminat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Cs/>
          <w:sz w:val="20"/>
          <w:szCs w:val="20"/>
          <w:shd w:fill="FFFF00" w:val="clear"/>
          <w:lang w:val="ro-RO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b/>
          <w:bCs/>
          <w:sz w:val="20"/>
          <w:szCs w:val="20"/>
          <w:u w:val="single"/>
          <w:lang w:val="ro-RO"/>
        </w:rPr>
        <w:t>Certificatul de performanță energetică a clădirii (CPE)</w:t>
      </w:r>
      <w:r>
        <w:rPr>
          <w:rStyle w:val="FootnoteCharacters"/>
          <w:rStyle w:val="FootnoteAnchor"/>
          <w:rFonts w:cs="Arial" w:ascii="Trebuchet MS" w:hAnsi="Trebuchet MS"/>
          <w:b/>
          <w:bCs/>
          <w:sz w:val="20"/>
          <w:szCs w:val="20"/>
          <w:u w:val="single"/>
          <w:lang w:val="ro-RO"/>
        </w:rPr>
        <w:footnoteReference w:id="3"/>
      </w:r>
      <w:r>
        <w:rPr>
          <w:lang w:val="ro-RO" w:eastAsia="ro-RO"/>
        </w:rPr>
        <w:t xml:space="preserve"> </w:t>
      </w:r>
    </w:p>
    <w:p>
      <w:pPr>
        <w:pStyle w:val="Normal"/>
        <w:ind w:left="1080" w:hanging="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CP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ste formatul certificatului de performanță energetică conform legislaţiei în vigoare la data realizării auditului energetic? 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a „Anexa la CPE” care conţine date tehnice privind cladirea si instalatiile aferente acesteia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CP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umărul și data înregistrării în registrul auditorulu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atele privind identificarea auditorului energetic pentru clădir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emnătura și ștampila auditorulu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CPE conţine clasa de performanță energetică a clădirii certificate și a clădirii de referință?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al clădirii cerificate și al clădirii de referință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aloarea indicelui de emisii echivalent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al clădirii cerificate și al clădirii de referință corespunzător consumului final de energi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încălzir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apă caldă de consum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climatizar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ventilare mecanică al clădirii cer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iluminat artificial al clădirii cer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din surse regenerabile al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de energie primară din surse convenţionale (neregenerabile)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grilele de clasificare energetică a clădirii certificate funcție de consumul de caldură anual specific pe utilităț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rile anuale specifice de energie pentru clădirea de referință, pe utilităț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 de referință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penalizarile acordate clădirii certificate și motivarea acestora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comandările auditorului pentru îmbunatățirea performanței energetice a clădir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dul poștal al localităț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dresa completă a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ategoria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gimul de înaltime al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nul construirii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copul elaborarii CP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utilă a spațiului condiționat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construită desfășurată a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olumul interior încălzit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enumirea și versiunea programului de calcul utilizat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Anexei la CPE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Are Anexa specificat numărul de certificat la care face referir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Are Anexa menționate rezistențele termice corectate pentru elementele de anvelopă ale clădirea expertizată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Are Anexa menționate caracteristicile instalațiilor relevante pentru performanța energetică a clădirii expertizate 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„</w:t>
      </w:r>
      <w:r>
        <w:rPr>
          <w:rFonts w:cs="Arial" w:ascii="Trebuchet MS" w:hAnsi="Trebuchet MS"/>
          <w:bCs/>
          <w:sz w:val="20"/>
          <w:szCs w:val="20"/>
          <w:lang w:val="ro-RO"/>
        </w:rPr>
        <w:t>Anexa la CPE” este semnata si stampilata de catre auditorul energetic pentru cladiri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TextBody"/>
        <w:numPr>
          <w:ilvl w:val="0"/>
          <w:numId w:val="4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aportul de Audit Energetic (adresa exacta) (RAE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4"/>
      </w:r>
    </w:p>
    <w:p>
      <w:pPr>
        <w:pStyle w:val="TextBody"/>
        <w:ind w:left="10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3"/>
        </w:numPr>
        <w:ind w:left="709" w:hanging="36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RAE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prezentarea generală a clădirii? 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Fișa de analiză termică și energetică (FA-indicată la pct. I) 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unt rezultatele preluate corect din FA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rile anuale specifice şi totale de căldură, apă caldă, energie pentru iluminat, ventilare mecanică și climatizare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a justificări pentru calculul emisiilor de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echivalent asociat cu consumurile de energie, rezultând emisii anuale totale și indicator specific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În RAE se prezintă măsuri şi/sau pachete de măsuri cu detalierea măsurilor propuse pentru modernizarea energetică a clădirii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e prezintă măsuri care vizează utilizarea de resurse regenerabile de energie, în cazul în care clădirea nu dispune deja de astfel de echipamente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ă concluzii privind rentabilitatea economică a soluţiilor/pachetelor propuse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RAE</w:t>
      </w:r>
    </w:p>
    <w:p>
      <w:pPr>
        <w:pStyle w:val="Normal"/>
        <w:numPr>
          <w:ilvl w:val="0"/>
          <w:numId w:val="14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foaia de titlu în care sunt prezentate: beneficiarul, auditorul și data elaborării raportului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datele de identificare ale clădirii şi acestea corespund cu cele din FA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măsurile propuse clare și justificate în RA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incluse costuri asociate măsurilor propuse și tarifele la energi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economiile de energie la care conduce implementarea fiecărui pachet de măsuri considerat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unt prezentate ipotezele de prognoză economică și sunt evidențiați indicatorii de eficiență economică (valoarea netă actualizată şi durata de recuperare a investiţiei din economia de energie) pentru pachetele de măsuri considerat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entralizează rezultatele și concluzionează asupra beneficiilor tehnice și economice ale pachetelor propuse?</w:t>
      </w:r>
    </w:p>
    <w:p>
      <w:pPr>
        <w:pStyle w:val="TextBody"/>
        <w:jc w:val="both"/>
        <w:rPr>
          <w:rFonts w:ascii="Trebuchet MS" w:hAnsi="Trebuchet MS" w:cs="Arial"/>
          <w:bCs w:val="false"/>
          <w:sz w:val="20"/>
          <w:szCs w:val="20"/>
          <w:lang w:val="ro-RO"/>
        </w:rPr>
      </w:pPr>
      <w:r>
        <w:rPr>
          <w:rFonts w:cs="Arial"/>
          <w:bCs w:val="false"/>
          <w:sz w:val="20"/>
          <w:szCs w:val="20"/>
          <w:lang w:val="ro-RO"/>
        </w:rPr>
      </w:r>
    </w:p>
    <w:p>
      <w:pPr>
        <w:pStyle w:val="Normal"/>
        <w:ind w:left="720" w:hanging="0"/>
        <w:jc w:val="both"/>
        <w:rPr>
          <w:rFonts w:ascii="Trebuchet MS" w:hAnsi="Trebuchet MS" w:cs="Courier New"/>
          <w:sz w:val="20"/>
          <w:szCs w:val="20"/>
          <w:lang w:val="ro-RO" w:eastAsia="ro-RO"/>
        </w:rPr>
      </w:pPr>
      <w:r>
        <w:rPr>
          <w:rFonts w:cs="Courier New" w:ascii="Trebuchet MS" w:hAnsi="Trebuchet MS"/>
          <w:sz w:val="20"/>
          <w:szCs w:val="20"/>
          <w:lang w:val="ro-RO"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8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color w:val="333333"/>
        <w:sz w:val="14"/>
      </w:rPr>
    </w:pPr>
    <w:r>
      <w:rPr>
        <w:rFonts w:cs="Arial"/>
        <w:b/>
        <w:bCs/>
        <w:color w:val="333333"/>
        <w:sz w:val="14"/>
      </w:rPr>
      <w:t>Ghidul Solicitantului. Condiții specifice de accesare a fondurilor în cadrul apelurilor de proiecte cu titlul POR/2016/3/3.1/B/1/7REGIUNI și POR/2016/3/3.1/B/1/BI</w:t>
    </w:r>
  </w:p>
  <w:p>
    <w:pPr>
      <w:pStyle w:val="TextBody"/>
      <w:jc w:val="right"/>
      <w:rPr>
        <w:rFonts w:cs="Arial"/>
        <w:color w:val="333333"/>
        <w:sz w:val="20"/>
        <w:szCs w:val="20"/>
      </w:rPr>
    </w:pPr>
    <w:r>
      <w:rPr>
        <w:rFonts w:cs="Arial"/>
        <w:color w:val="333333"/>
        <w:sz w:val="20"/>
        <w:szCs w:val="20"/>
      </w:rPr>
    </w:r>
  </w:p>
  <w:p>
    <w:pPr>
      <w:pStyle w:val="TextBody"/>
      <w:jc w:val="right"/>
      <w:rPr>
        <w:sz w:val="20"/>
        <w:szCs w:val="20"/>
      </w:rPr>
    </w:pPr>
    <w:r>
      <w:rPr>
        <w:sz w:val="20"/>
        <w:szCs w:val="20"/>
      </w:rPr>
      <w:t>Anexa 3.1.B-3.c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FootnoteTextChar1">
    <w:name w:val="Footnote Text Char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Trebuchet MS" w:hAnsi="Trebuchet MS" w:cs="Arial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2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6:12:00Z</dcterms:created>
  <dc:creator>AM POR</dc:creator>
  <dc:description/>
  <cp:keywords/>
  <dc:language>en-US</dc:language>
  <cp:lastModifiedBy>Raluca Varzaru</cp:lastModifiedBy>
  <cp:lastPrinted>2016-07-25T09:18:00Z</cp:lastPrinted>
  <dcterms:modified xsi:type="dcterms:W3CDTF">2016-12-12T12:12:00Z</dcterms:modified>
  <cp:revision>20</cp:revision>
  <dc:subject/>
  <dc:title>Direcţia Generală Autoritatea de Management pentru Programul Operaţional Regional</dc:title>
</cp:coreProperties>
</file>