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Elemente relevante pentru punctarea subcriteriului 4.1 din </w:t>
      </w:r>
    </w:p>
    <w:p>
      <w:pPr>
        <w:pStyle w:val="TextBody"/>
        <w:rPr/>
      </w:pPr>
      <w:r>
        <w:rPr/>
        <w:t xml:space="preserve">Grila de evaluare tehnică şi financiară  </w:t>
      </w:r>
    </w:p>
    <w:p>
      <w:pPr>
        <w:pStyle w:val="TextBody"/>
        <w:rPr/>
      </w:pPr>
      <w:r>
        <w:rPr>
          <w:u w:val="single"/>
        </w:rPr>
        <w:t>pentru fiecare componentă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. </w:t>
      </w:r>
      <w:r>
        <w:rPr>
          <w:sz w:val="20"/>
          <w:szCs w:val="20"/>
          <w:u w:val="single"/>
        </w:rPr>
        <w:t>Fişei de analiză termică şi energetică a blocului de locuinţe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sa contine planul de situatie/schita cladirii cu indicarea orientarii fata de punctele cardinale?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a cuprinde pe prima pagina: datele proiectantului, data elaborării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a a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a in care este amplasat blocul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starea subsolului tehnic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Planul de situaţie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arii constructive a blocului de locuinţe?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a/acoperiş, ferestre/uşi exterioare, alte elemente de construcţie, inclusiv ariile corespunzătoare elementelor de construcţie )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tiului încălzit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şiaria totală construită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a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/ climatizar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 xml:space="preserve">II. </w:t>
      </w:r>
      <w:r>
        <w:rPr>
          <w:rFonts w:cs="Arial" w:ascii="Trebuchet MS" w:hAnsi="Trebuchet MS"/>
          <w:b/>
          <w:bCs/>
          <w:sz w:val="20"/>
          <w:szCs w:val="20"/>
          <w:u w:val="single"/>
          <w:lang w:val="ro-RO"/>
        </w:rPr>
        <w:t>Certificatului de performanta energetica a blocului de locuinţe (CPE)</w:t>
      </w:r>
      <w:r>
        <w:rPr>
          <w:rStyle w:val="FootnoteAnchor"/>
          <w:rFonts w:cs="Arial" w:ascii="Trebuchet MS" w:hAnsi="Trebuchet MS"/>
          <w:b/>
          <w:bCs/>
          <w:sz w:val="20"/>
          <w:szCs w:val="20"/>
          <w:u w:val="single"/>
          <w:vertAlign w:val="superscript"/>
          <w:lang w:val="ro-RO"/>
        </w:rPr>
        <w:footnoteReference w:id="3"/>
      </w:r>
      <w:r>
        <w:rPr>
          <w:lang w:val="ro-RO" w:eastAsia="ro-RO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Raportul de analiza termica si energetica a cladirii (RAC)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a „Anexa la CPE” care conţine date tehnice privind cladirea si instalat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arul si data inregistrarii in registrul auditorului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adiri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atura si ștampila auditorului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a a cladirii (blocului de locuinte)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ta energetica a cladirii certificate si a cladirii de referinta?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adirii cerificate si al cladirii de referinta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adirii cerificate si al cladirii de referinta corespunzător consumului final de energi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ncalzire al cla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a calda de consum al cla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a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a al cladirii cer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adirii cer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adirii cer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de energie primară din surse convenţional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a a cladirii certificate functie de consumul de caldura anual specific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adirea de referinta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a a cladirii de referinta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adirii certificate si motivarea acestora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arile auditorului pentru imbunatatirea performantei energetice a cladirii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19</w:t>
        <w:tab/>
        <w:t>CPE conţine codul postal al localitatii, numarul si data inregistrarii la Consiliul Local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a a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inaltime al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a a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a desfasurata a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al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s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Datele din „Anexa la CPE” privind identificarea blocului de locuinte certificat si a elementelor sale constructive corespund cu cele din „Fisa de analiza termica si energetica”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a si stampilata de catre auditorul energetic pentru cla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portului de analiza termica si energetica a cladirii (RAC)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Datele din RAC privind identificarea blocului de locuinte certificat si a elementelor sale constructive corespund cu cele din „Fisa de analiza termica si energetica”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ezultatele din RAC corespund cu cele din CP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a consumurile anuale specifice şi totale de caldura, apa calda, energie pentru iluminat, ventilare mecanica si climatizar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a consumul anual de energie specifică şi totală al blocului de locuint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II. </w:t>
      </w:r>
      <w:r>
        <w:rPr>
          <w:sz w:val="20"/>
          <w:szCs w:val="20"/>
          <w:u w:val="single"/>
        </w:rPr>
        <w:t>Raportului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7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portul cuprinde părţile scrise?</w:t>
      </w:r>
    </w:p>
    <w:p>
      <w:pPr>
        <w:pStyle w:val="Normal"/>
        <w:numPr>
          <w:ilvl w:val="1"/>
          <w:numId w:val="7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planşe cu planuri, secţiuni şi elevaţii pentru situaţia existenta?</w:t>
      </w:r>
    </w:p>
    <w:p>
      <w:pPr>
        <w:pStyle w:val="Normal"/>
        <w:numPr>
          <w:ilvl w:val="1"/>
          <w:numId w:val="7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ă Prezentarea generală a clădirii, măsuri şi pachete de măsuri tehnice propuse pentru modernizarea energetică a clădirii împreună cu eficienţa lor economică?</w:t>
      </w:r>
    </w:p>
    <w:p>
      <w:pPr>
        <w:pStyle w:val="Normal"/>
        <w:numPr>
          <w:ilvl w:val="1"/>
          <w:numId w:val="7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propuse utilizarea surselor regenerabile de energie?</w:t>
      </w:r>
    </w:p>
    <w:p>
      <w:pPr>
        <w:pStyle w:val="Normal"/>
        <w:ind w:left="1418" w:hanging="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Părţile scrise cuprind foaia de titlu în care sunt prezentate titlul proiectului, faza, beneficiarul, datele proiectantului,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Părţile scrise conţin lista cu semnături ale reprezentantului legal al proiectantului, şefului de proiect, colaboratorilor pe specialităţ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Planşele sunt numerotate/codificate, prezintă cartuş cu format  şi conţinut conform standardelor şi semnăturile proiectanţilor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blocului de locuinţe şi acestea corespund cu cele din Fisa de analiză termică şi energetică şi din CP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ntrare pentru analiza economică a măsurilor tehnice propuse 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escrierea detaliată a măsurilor de modernizare energetică propuse şi rezultatele analizei tehnice şi economice ale fiecărei măsuri/ pachet de măsur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centralizatorul măsurilor/pachetelor de măsuri şi recomandările auditorului dintre acestea?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Conform</w:t>
      </w:r>
      <w:r>
        <w:rPr>
          <w:rFonts w:cs="Arial" w:ascii="Trebuchet MS" w:hAnsi="Trebuchet MS"/>
          <w:sz w:val="18"/>
          <w:szCs w:val="18"/>
        </w:rPr>
        <w:t xml:space="preserve"> Ordinului pentru aprobarea reglementarii tehnice „Metodologie de calcul al performantei energetice a cladirilor” MC nr. 001/3 – 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Conform</w:t>
      </w:r>
      <w:r>
        <w:rPr>
          <w:rFonts w:cs="Arial" w:ascii="Trebuchet MS" w:hAnsi="Trebuchet MS"/>
          <w:sz w:val="18"/>
          <w:szCs w:val="18"/>
        </w:rPr>
        <w:t xml:space="preserve"> Ordinului pentru aprobarea reglementarii tehnice „Metodologie de calcul al performantei energetice a cladirilor” MC nr. 001/3 – 20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Conform</w:t>
      </w:r>
      <w:r>
        <w:rPr>
          <w:rFonts w:cs="Arial" w:ascii="Trebuchet MS" w:hAnsi="Trebuchet MS"/>
          <w:sz w:val="18"/>
          <w:szCs w:val="18"/>
        </w:rPr>
        <w:t xml:space="preserve"> Ordinului pentru aprobarea reglementarii tehnice „Metodologie de calcul al performantei energetice a cladirilor” MC nr. 001/3 – 200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color w:val="333333"/>
        <w:sz w:val="14"/>
      </w:rPr>
    </w:pPr>
    <w:r>
      <w:rPr>
        <w:rFonts w:cs="Arial"/>
        <w:b/>
        <w:bCs/>
        <w:color w:val="333333"/>
        <w:sz w:val="14"/>
      </w:rPr>
      <w:t>Ghidul Solicitantului. Condiții specifice de accesare a fondurilor în cadrul apelului de proiecte POR/AP/2016/3/3.1/A/1</w:t>
    </w:r>
  </w:p>
  <w:p>
    <w:pPr>
      <w:pStyle w:val="TextBody"/>
      <w:jc w:val="right"/>
      <w:rPr>
        <w:rFonts w:cs="Arial"/>
        <w:color w:val="333333"/>
        <w:sz w:val="20"/>
        <w:szCs w:val="20"/>
      </w:rPr>
    </w:pPr>
    <w:r>
      <w:rPr>
        <w:rFonts w:cs="Arial"/>
        <w:color w:val="333333"/>
        <w:sz w:val="20"/>
        <w:szCs w:val="20"/>
      </w:rPr>
    </w:r>
  </w:p>
  <w:p>
    <w:pPr>
      <w:pStyle w:val="TextBody"/>
      <w:jc w:val="right"/>
      <w:rPr>
        <w:sz w:val="20"/>
        <w:szCs w:val="20"/>
      </w:rPr>
    </w:pPr>
    <w:r>
      <w:rPr>
        <w:sz w:val="20"/>
        <w:szCs w:val="20"/>
      </w:rPr>
      <w:t>Anexa 3.1.A-3.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rebuchet MS" w:hAnsi="Trebuchet MS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1:00Z</dcterms:created>
  <dc:creator>AM POR</dc:creator>
  <dc:description/>
  <cp:keywords/>
  <dc:language>en-US</dc:language>
  <cp:lastModifiedBy>Raluca Varzaru</cp:lastModifiedBy>
  <cp:lastPrinted>2016-05-17T09:45:00Z</cp:lastPrinted>
  <dcterms:modified xsi:type="dcterms:W3CDTF">2016-06-13T10:51:00Z</dcterms:modified>
  <cp:revision>19</cp:revision>
  <dc:subject/>
  <dc:title>Direcţia Generală Autoritatea de Management pentru Programul Operaţional Regional</dc:title>
</cp:coreProperties>
</file>