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Header"/>
        <w:jc w:val="righ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Header"/>
        <w:jc w:val="righ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2"/>
        <w:numPr>
          <w:ilvl w:val="0"/>
          <w:numId w:val="0"/>
        </w:numPr>
        <w:jc w:val="left"/>
        <w:outlineLvl w:val="0"/>
        <w:rPr>
          <w:rFonts w:ascii="Trebuchet MS" w:hAnsi="Trebuchet MS" w:cs="Trebuchet MS"/>
          <w:b/>
          <w:b/>
          <w:bCs/>
          <w:sz w:val="18"/>
          <w:szCs w:val="18"/>
          <w:lang w:val="ro-RO"/>
        </w:rPr>
      </w:pPr>
      <w:r>
        <w:rPr>
          <w:rFonts w:cs="Trebuchet MS" w:ascii="Trebuchet MS" w:hAnsi="Trebuchet MS"/>
          <w:b/>
          <w:bCs/>
          <w:sz w:val="18"/>
          <w:szCs w:val="18"/>
          <w:lang w:val="ro-RO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caps/>
          <w:sz w:val="18"/>
          <w:szCs w:val="18"/>
          <w:lang w:val="ro-RO"/>
        </w:rPr>
      </w:pPr>
      <w:r>
        <w:rPr>
          <w:rFonts w:cs="Trebuchet MS" w:ascii="Trebuchet MS" w:hAnsi="Trebuchet MS"/>
          <w:caps/>
          <w:sz w:val="18"/>
          <w:szCs w:val="18"/>
          <w:lang w:val="ro-RO"/>
        </w:rPr>
        <w:t>Lista de verificare ADMINISTATIVA DOASARULUI  DE  ACHIZITIE PUBLICĂ</w:t>
      </w:r>
    </w:p>
    <w:p>
      <w:pPr>
        <w:pStyle w:val="Normal"/>
        <w:jc w:val="both"/>
        <w:rPr>
          <w:rFonts w:ascii="Trebuchet MS" w:hAnsi="Trebuchet MS" w:cs="Trebuchet MS"/>
          <w:b/>
          <w:b/>
          <w:caps/>
          <w:sz w:val="18"/>
          <w:szCs w:val="18"/>
          <w:lang w:val="ro-RO"/>
        </w:rPr>
      </w:pPr>
      <w:r>
        <w:rPr>
          <w:rFonts w:cs="Trebuchet MS" w:ascii="Trebuchet MS" w:hAnsi="Trebuchet MS"/>
          <w:b/>
          <w:caps/>
          <w:sz w:val="18"/>
          <w:szCs w:val="18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Cererea de finanţare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Cod SMIS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Titlu proiect: 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Solicitant finanţare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8"/>
          <w:szCs w:val="18"/>
          <w:lang w:val="ro-RO"/>
        </w:rPr>
      </w:pPr>
      <w:r>
        <w:rPr>
          <w:rFonts w:cs="Trebuchet MS" w:ascii="Trebuchet MS" w:hAnsi="Trebuchet MS"/>
          <w:b/>
          <w:bCs/>
          <w:sz w:val="18"/>
          <w:szCs w:val="1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  <w:lang w:val="ro-RO"/>
        </w:rPr>
      </w:pPr>
      <w:r>
        <w:rPr>
          <w:rFonts w:cs="Trebuchet MS" w:ascii="Trebuchet MS" w:hAnsi="Trebuchet MS"/>
          <w:b/>
          <w:sz w:val="18"/>
          <w:szCs w:val="1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  <w:lang w:val="ro-RO"/>
        </w:rPr>
      </w:pPr>
      <w:r>
        <w:rPr>
          <w:rFonts w:cs="Trebuchet MS" w:ascii="Trebuchet MS" w:hAnsi="Trebuchet MS"/>
          <w:b/>
          <w:sz w:val="18"/>
          <w:szCs w:val="18"/>
          <w:lang w:val="ro-RO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67"/>
        <w:gridCol w:w="902"/>
        <w:gridCol w:w="1269"/>
        <w:gridCol w:w="6"/>
        <w:gridCol w:w="1269"/>
        <w:gridCol w:w="6"/>
      </w:tblGrid>
      <w:tr>
        <w:trPr>
          <w:trHeight w:val="63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biectul verificării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  <w:t>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ro-RO"/>
              </w:rPr>
              <w:t>N/A</w:t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CERERE DE FINANŢARE, Secţiunea 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erea de finanţare, Secţiunea I este transmisă într-un colet sigila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rtea exterioară a coletului sigilat poartă eticheta cu toate detaliile de identificare (axa prioritară, domeniu de intervenţie, organism intermediar, solicitant, titlu proiect, localizare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erea de finanţare, Secţiunea I (împreună cu anexele) este redactată într-un exemplar original şi un exemplar copie format electronic pe CD-RO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erea de finanţare (împreună cu anexele) este numerotată, semnată şi ştampilată conform cerinţelor din Ghidul Solicitantulu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sarul cererii de finanţare, Secţiunea I, conţine opis completat conform modelului standar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erea de Finanţare (Secţiunea 5.1 „Certificarea”) respectă modelul prevăzut, este datată, ştampilată şi semnată în original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reprezentantul legal sau de o persoană împuternici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7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ate rubricile din cererea de finanţare sunt completate cu datele şi informaţiile solicitate şi respectă modelul standar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.8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ctul de împuternicire autentificat este anexa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Anunţul/invitaţia de participare şi dovada transmiterii acestuia/acesteia spre publicare în SEAP şi JOUE în cazul anunţurilor de participare pentru licitaţii a căror valoare estimată depăşeşte pragul stabilit la art 55 alin (2) din OUG 34/20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Fişa de date a achiziţie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Caietul de sarcin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Formulare şi model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Contestaţii privind fişa de date a achiziţiei şi Decizia CNSC sau a Curţii de Apel ( dacă este cazu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7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ecizia de numire a Comisiei de evaluar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8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eclaraţiile de de confidenţialitate  şi imparţialitate ale preşedintelui şi membrilor comisie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9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Raportul procedurii de atribuir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Oferta câştigătoar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Contractul de achiziţie publică semnat, inclusiv anexele la contrac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1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Acte adiţionale încheiate în perioada scursă până la transmiterea dosarului achiziţiei la OI ( dacă este cazu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</w:tbl>
    <w:p>
      <w:pPr>
        <w:pStyle w:val="BodyText2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BodyText2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Nota:  In cazul in care se bifeaza „NU” la una dintre poziţii se va respinge dosarul</w:t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Observaţii:</w:t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  <w:t>(se completează după caz)</w:t>
      </w:r>
    </w:p>
    <w:p>
      <w:pPr>
        <w:pStyle w:val="BodyText2"/>
        <w:ind w:left="142" w:hanging="0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CaracterCaracter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18"/>
          <w:szCs w:val="18"/>
          <w:lang w:val="ro-RO"/>
        </w:rPr>
      </w:pPr>
      <w:r>
        <w:rPr>
          <w:rFonts w:cs="Trebuchet MS" w:ascii="Trebuchet MS" w:hAnsi="Trebuchet MS"/>
          <w:b/>
          <w:sz w:val="18"/>
          <w:szCs w:val="18"/>
          <w:lang w:val="ro-RO"/>
        </w:rPr>
        <w:t xml:space="preserve">Persoana care a completat checklist-ul din partea OI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046"/>
        <w:gridCol w:w="3125"/>
        <w:gridCol w:w="295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Nume Prenume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Semnătura: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 xml:space="preserve">Funcţia 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snapToGrid w:val="false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racterCarac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ata:</w:t>
            </w:r>
          </w:p>
          <w:p>
            <w:pPr>
              <w:pStyle w:val="CaracterCarac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lefon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x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-mail: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BodyText2"/>
        <w:ind w:left="142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5" w:right="562" w:gutter="0" w:header="562" w:top="618" w:footer="461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206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0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95pt;height:2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lang w:val="it-IT"/>
        </w:rPr>
      </w:pPr>
      <w:r>
        <w:rPr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Maintextbullet">
    <w:name w:val="maintext-bullet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4"/>
      <w:lang w:val="ro-RO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3:00Z</dcterms:created>
  <dc:creator>cfcu</dc:creator>
  <dc:description/>
  <cp:keywords/>
  <dc:language>en-US</dc:language>
  <cp:lastModifiedBy>Ovidiu PANAITE</cp:lastModifiedBy>
  <cp:lastPrinted>2014-02-04T14:03:00Z</cp:lastPrinted>
  <dcterms:modified xsi:type="dcterms:W3CDTF">2014-03-10T13:59:00Z</dcterms:modified>
  <cp:revision>6</cp:revision>
  <dc:subject/>
  <dc:title>Internal Checklist for Works Payments</dc:title>
</cp:coreProperties>
</file>