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60"/>
        <w:gridCol w:w="4636"/>
      </w:tblGrid>
      <w:tr>
        <w:trPr>
          <w:trHeight w:val="1620" w:hRule="atLeast"/>
        </w:trPr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314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76" t="-5" r="85815" b="83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9481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970" cy="1124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9976" t="-5" r="2335" b="83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4686300" cy="571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CLARA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pe propria răspund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privind v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enitul mediu lunar net pe membru d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CLARAŢ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pe propria răspunde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privind v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it-IT"/>
                        </w:rPr>
                        <w:t>enitul mediu lunar net pe membru de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it-IT"/>
                        </w:rPr>
                        <w:t>fami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>
          <w:rFonts w:ascii="Courier New" w:hAnsi="Courier New" w:cs="Courier New"/>
          <w:sz w:val="20"/>
          <w:szCs w:val="20"/>
          <w:lang w:val="pt-BR"/>
        </w:rPr>
      </w:pPr>
      <w:bookmarkStart w:id="0" w:name="_1410875696"/>
      <w:bookmarkStart w:id="1" w:name="_1410875654"/>
      <w:bookmarkStart w:id="2" w:name="_1410678174"/>
      <w:bookmarkStart w:id="3" w:name="_1410678116"/>
      <w:bookmarkStart w:id="4" w:name="_1409991557"/>
      <w:bookmarkStart w:id="5" w:name="_1409985308"/>
      <w:bookmarkStart w:id="6" w:name="_1409985127"/>
      <w:bookmarkStart w:id="7" w:name="_1409984855"/>
      <w:bookmarkStart w:id="8" w:name="_1377495057"/>
      <w:bookmarkStart w:id="9" w:name="_1377494960"/>
      <w:bookmarkStart w:id="10" w:name="_1377494864"/>
      <w:bookmarkStart w:id="11" w:name="_1377494541"/>
      <w:bookmarkStart w:id="12" w:name="_1377494192"/>
      <w:bookmarkStart w:id="13" w:name="_1377494062"/>
      <w:bookmarkStart w:id="14" w:name="_1377063115"/>
      <w:bookmarkStart w:id="15" w:name="_1376976408"/>
      <w:bookmarkStart w:id="16" w:name="_1376371207"/>
      <w:bookmarkStart w:id="17" w:name="_1376196947"/>
      <w:bookmarkStart w:id="18" w:name="_1375534598"/>
      <w:bookmarkStart w:id="19" w:name="_1375534582"/>
      <w:bookmarkStart w:id="20" w:name="_1375534552"/>
      <w:bookmarkStart w:id="21" w:name="_1375513134"/>
      <w:bookmarkStart w:id="22" w:name="_1375513055"/>
      <w:bookmarkStart w:id="23" w:name="_1375513001"/>
      <w:bookmarkStart w:id="24" w:name="_1375505577"/>
      <w:bookmarkStart w:id="25" w:name="_1369201052"/>
      <w:bookmarkStart w:id="26" w:name="_1369200622"/>
      <w:bookmarkStart w:id="27" w:name="_1369200595"/>
      <w:bookmarkStart w:id="28" w:name="_1369124790"/>
      <w:bookmarkStart w:id="29" w:name="_1369124704"/>
      <w:bookmarkStart w:id="30" w:name="_1369123129"/>
      <w:bookmarkStart w:id="31" w:name="_1369121890"/>
      <w:bookmarkStart w:id="32" w:name="_1369121822"/>
      <w:bookmarkStart w:id="33" w:name="_1369048586"/>
      <w:bookmarkStart w:id="34" w:name="_1369048547"/>
      <w:bookmarkStart w:id="35" w:name="_1369048389"/>
      <w:bookmarkStart w:id="36" w:name="_1369048217"/>
      <w:bookmarkStart w:id="37" w:name="_1369048173"/>
      <w:bookmarkStart w:id="38" w:name="_1369047961"/>
      <w:bookmarkStart w:id="39" w:name="_1369047771"/>
      <w:bookmarkStart w:id="40" w:name="_1369047587"/>
      <w:bookmarkStart w:id="41" w:name="_1369047388"/>
      <w:bookmarkStart w:id="42" w:name="_1369047325"/>
      <w:bookmarkStart w:id="43" w:name="_1369047186"/>
      <w:bookmarkStart w:id="44" w:name="_1369046137"/>
      <w:bookmarkStart w:id="45" w:name="_1369045379"/>
      <w:bookmarkStart w:id="46" w:name="_1369044148"/>
      <w:bookmarkStart w:id="47" w:name="_1369044086"/>
      <w:bookmarkStart w:id="48" w:name="_1369040327"/>
      <w:bookmarkStart w:id="49" w:name="_1369039613"/>
      <w:bookmarkStart w:id="50" w:name="_1369039544"/>
      <w:bookmarkStart w:id="51" w:name="_13690394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Courier New" w:ascii="Courier New" w:hAnsi="Courier New"/>
          <w:sz w:val="20"/>
          <w:szCs w:val="20"/>
          <w:lang w:val="pt-BR"/>
        </w:rPr>
        <w:object w:dxaOrig="10454" w:dyaOrig="13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5.2pt;height:648.75pt" filled="f" o:ole="">
            <v:imagedata r:id="rId6" o:title=""/>
          </v:shape>
          <o:OLEObject Type="Embed" ProgID="Excel.Sheet.12" ShapeID="ole_rId5" DrawAspect="Content" ObjectID="_1040051515" r:id="rId5"/>
        </w:object>
      </w:r>
    </w:p>
    <w:p>
      <w:pPr>
        <w:pStyle w:val="Normal"/>
        <w:spacing w:lineRule="auto" w:line="360"/>
        <w:jc w:val="both"/>
        <w:rPr/>
      </w:pPr>
      <w:r>
        <w:object w:dxaOrig="10154" w:dyaOrig="10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758.75pt;width:540.15pt;height:521.6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Excel.Sheet.12" ShapeID="ole_rId7" DrawAspect="Content" ObjectID="_1803188744" r:id="rId7"/>
        </w:object>
      </w:r>
      <w:r>
        <w:rPr>
          <w:rFonts w:cs="Courier New" w:ascii="Courier New" w:hAnsi="Courier New"/>
          <w:sz w:val="20"/>
          <w:szCs w:val="20"/>
          <w:lang w:val="pt-BR"/>
        </w:rPr>
        <w:br w:type="textWrapping" w:clear="all"/>
      </w:r>
      <w:r>
        <w:rPr>
          <w:rFonts w:cs="Arial" w:ascii="Arial" w:hAnsi="Arial"/>
          <w:b/>
          <w:i/>
          <w:sz w:val="20"/>
          <w:szCs w:val="20"/>
          <w:lang w:val="pt-BR"/>
        </w:rPr>
        <w:t xml:space="preserve">NOT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 xml:space="preserve">Din veniturile fiecarui membru al familiei se vor exclude: </w:t>
      </w:r>
      <w:r>
        <w:rPr>
          <w:rFonts w:cs="Arial" w:ascii="Arial" w:hAnsi="Arial"/>
          <w:b/>
          <w:i/>
          <w:sz w:val="20"/>
          <w:szCs w:val="20"/>
        </w:rPr>
        <w:t>alocatii de stat pentru copii, burse de studii si sociale sau alte subventii pentru elevi acordate in baza unor acte normativ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nul fiscal este anul calendaristic pentru persoanele fizi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6743700" cy="8275320"/>
                <wp:effectExtent l="19050" t="19050" r="4191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75320"/>
                        </a:xfrm>
                        <a:custGeom>
                          <a:avLst/>
                          <a:gdLst>
                            <a:gd name="textAreaLeft" fmla="*/ 20160 w 3823200"/>
                            <a:gd name="textAreaRight" fmla="*/ 3803040 w 3823200"/>
                            <a:gd name="textAreaTop" fmla="*/ 20160 h 4691520"/>
                            <a:gd name="textAreaBottom" fmla="*/ 4671360 h 4691520"/>
                          </a:gdLst>
                          <a:ahLst/>
                          <a:rect l="textAreaLeft" t="textAreaTop" r="textAreaRight" b="textAreaBottom"/>
                          <a:pathLst>
                            <a:path w="21600" h="26505">
                              <a:moveTo>
                                <a:pt x="395" y="0"/>
                              </a:moveTo>
                              <a:arcTo wR="395" hR="395" stAng="16200000" swAng="-5400000"/>
                              <a:lnTo>
                                <a:pt x="0" y="26110"/>
                              </a:lnTo>
                              <a:arcTo wR="395" hR="395" stAng="10800000" swAng="-5400000"/>
                              <a:lnTo>
                                <a:pt x="21205" y="26505"/>
                              </a:lnTo>
                              <a:arcTo wR="395" hR="395" stAng="5400000" swAng="-5400000"/>
                              <a:lnTo>
                                <a:pt x="21600" y="395"/>
                              </a:lnTo>
                              <a:arcTo wR="395" hR="395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2pt;width:530.95pt;height:651.55pt;mso-wrap-style:none;v-text-anchor:middle">
                <v:fill o:detectmouseclick="t" on="false"/>
                <v:stroke color="aqua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6515100" cy="8343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. Proprietarul declară pe propria răspundere că venitul mediu net lunar pe membru de familie în anul fiscal anterior depunerii cererii de finanţare se încadrează în intervalul*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&lt;150 Euro      b) ≥150 Euro şi &lt;350 Euro     c) ≥350 Euro  şi &lt;500 Euro 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)  ≥ 500 Euro 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. Proprietarul declară pe proprie răspunder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ă datele şi informaţiile prezentate sunt complete şi corespund realităţ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ro-RO"/>
                              </w:rPr>
                              <w:t xml:space="preserve">Prin semnarea prezentei am luat la cunoştinţă că cele declarate sunt corecte şi complete, iar declararea necorespunzătoare a adevărului se pedepseşte conform legii penale. </w:t>
                            </w:r>
                          </w:p>
                          <w:tbl>
                            <w:tblPr>
                              <w:tblW w:w="99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179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……………….....</w:t>
                                  </w:r>
                                </w:p>
                              </w:tc>
                              <w:tc>
                                <w:tcPr>
                                  <w:tcW w:w="71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ele proprietarului…………………..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9987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mnătura proprietarului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Famili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- soţul, soţia şi copiii aflaţi în întreţinerea acestora, conform dispoziţiilor art. 258 din Codul civ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>Proprieta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- titularul dreptului de a poseda, folosi şi dispune de locuinţă în mod exclusiv, absolut şi perpetuu, în limitele stabilite de lege, conform dispoziţiilor art. 555 din Codul civ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* - cursu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la care se calculeaz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încadrarea în intervalul menţionat es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  <w:lang w:val="it-IT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highlight w:val="lightGray"/>
                                      <w:u w:val="single"/>
                                      <w:lang w:val="it-IT"/>
                                    </w:rPr>
                                    <w:t>se va specifica in cl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highlight w:val="lightGray"/>
                                      <w:u w:val="singl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highlight w:val="lightGray"/>
                                      <w:lang w:val="it-IT"/>
                                    </w:rPr>
                                    <w:t>cursul folosit, care va fi cursul de schimb mediu anual al BNR pentru euro, aferent anului calendaristic anterior depunerii cererii de finantare la Organismul Intermediar al AD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it-IT"/>
                                    </w:rPr>
                                    <w:t>&gt;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n situatia co-propietatii asupra unui apartament (alta decat in familie, cnf. definitiei de mai sus),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venitul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mediu net lunar pe membru de familie per apartament (V)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se calculeaz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 = V1x P1 + V2xP2 + .... V2xPn</w:t>
                                  </w:r>
                                  <w:r>
                                    <w:rPr/>
                                    <w:t>, un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n=numarul co-proprietaril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V1, V2, ... Vn reprezinta </w:t>
                                  </w:r>
                                  <w:r>
                                    <w:rPr>
                                      <w:i/>
                                    </w:rPr>
                                    <w:t>mediu net lunar pe membru de familie per co-propriet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1, P2, ... Pn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reprezinta cota – parte (reprezentata ca fractie) din propriet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highlight w:val="green"/>
                                    </w:rPr>
                                    <w:t>ATENTIE! V este venitul ce se va inscrie in Tabelul proprietarilor si va fi luat in calcul la stabilirea ratei de co-finantare aferente bloculu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57pt;mso-wrap-distance-left:9.05pt;mso-wrap-distance-right:9.05pt;mso-wrap-distance-top:0pt;mso-wrap-distance-bottom:0pt;margin-top: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. Proprietarul declară pe propria răspundere că venitul mediu net lunar pe membru de familie în anul fiscal anterior depunerii cererii de finanţare se încadrează în intervalul*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&lt;150 Euro      b) ≥150 Euro şi &lt;350 Euro     c) ≥350 Euro  şi &lt;500 Euro 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)  ≥ 500 Euro 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D. Proprietarul declară pe proprie răspundere</w:t>
                      </w:r>
                      <w:r>
                        <w:rPr>
                          <w:b/>
                          <w:bCs/>
                        </w:rPr>
                        <w:t xml:space="preserve"> că datele şi informaţiile prezentate sunt complete şi corespund realităţi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szCs w:val="22"/>
                          <w:lang w:val="ro-RO"/>
                        </w:rPr>
                        <w:t xml:space="preserve">Prin semnarea prezentei am luat la cunoştinţă că cele declarate sunt corecte şi complete, iar declararea necorespunzătoare a adevărului se pedepseşte conform legii penale. </w:t>
                      </w:r>
                    </w:p>
                    <w:tbl>
                      <w:tblPr>
                        <w:tblW w:w="99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179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……………….....</w:t>
                            </w:r>
                          </w:p>
                        </w:tc>
                        <w:tc>
                          <w:tcPr>
                            <w:tcW w:w="71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le proprietarului…………………..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9987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mnătura proprietarului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Famili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- soţul, soţia şi copiii aflaţi în întreţinerea acestora, conform dispoziţiilor art. 258 din Codul civ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>Proprieta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- titularul dreptului de a poseda, folosi şi dispune de locuinţă în mod exclusiv, absolut şi perpetuu, în limitele stabilite de lege, conform dispoziţiilor art. 555 din Codul civ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* - cursu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la care se calculeaz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>încadrarea în intervalul menţionat 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  <w:lang w:val="it-IT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highlight w:val="lightGray"/>
                                <w:u w:val="single"/>
                                <w:lang w:val="it-IT"/>
                              </w:rPr>
                              <w:t>se va specifica in cl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highlight w:val="lightGray"/>
                                <w:u w:val="singl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highlight w:val="lightGray"/>
                                <w:lang w:val="it-IT"/>
                              </w:rPr>
                              <w:t>cursul folosit, care va fi cursul de schimb mediu anual al BNR pentru euro, aferent anului calendaristic anterior depunerii cererii de finantare la Organismul Intermediar al AD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it-IT"/>
                              </w:rPr>
                              <w:t>&gt;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n situatia co-propietatii asupra unui apartament (alta decat in familie, cnf. definitiei de mai sus), </w:t>
                            </w:r>
                            <w:r>
                              <w:rPr>
                                <w:i/>
                              </w:rPr>
                              <w:t xml:space="preserve">venitul </w:t>
                            </w:r>
                            <w:r>
                              <w:rPr>
                                <w:b/>
                                <w:i/>
                              </w:rPr>
                              <w:t>mediu net lunar pe membru de familie per apartament (V)</w:t>
                            </w:r>
                            <w:r>
                              <w:rPr>
                                <w:i/>
                              </w:rPr>
                              <w:t xml:space="preserve"> se calculeaz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V = V1x P1 + V2xP2 + .... V2xPn</w:t>
                            </w:r>
                            <w:r>
                              <w:rPr/>
                              <w:t>, u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n=numarul co-proprietaril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V1, V2, ... Vn reprezinta </w:t>
                            </w:r>
                            <w:r>
                              <w:rPr>
                                <w:i/>
                              </w:rPr>
                              <w:t>mediu net lunar pe membru de familie per co-propriet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1, P2, ... Pn </w:t>
                            </w:r>
                            <w:r>
                              <w:rPr>
                                <w:bCs/>
                                <w:i/>
                              </w:rPr>
                              <w:t>reprezinta cota – parte (reprezentata ca fractie) din propriet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highlight w:val="green"/>
                              </w:rPr>
                              <w:t>ATENTIE! V este venitul ce se va inscrie in Tabelul proprietarilor si va fi luat in calcul la stabilirea ratei de co-finantare aferente bloculu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0" w:leader="none"/>
        </w:tabs>
        <w:rPr/>
      </w:pPr>
      <w:r>
        <w:rPr/>
        <w:tab/>
      </w:r>
    </w:p>
    <w:sectPr>
      <w:type w:val="nextPage"/>
      <w:pgSz w:w="11906" w:h="16838"/>
      <w:pgMar w:left="539" w:right="567" w:gutter="0" w:header="0" w:top="10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57:00Z</dcterms:created>
  <dc:creator>mihai.hang</dc:creator>
  <dc:description/>
  <cp:keywords/>
  <dc:language>en-US</dc:language>
  <cp:lastModifiedBy>IonescuD</cp:lastModifiedBy>
  <cp:lastPrinted>2012-11-01T09:28:00Z</cp:lastPrinted>
  <dcterms:modified xsi:type="dcterms:W3CDTF">2012-11-01T16:10:00Z</dcterms:modified>
  <cp:revision>18</cp:revision>
  <dc:subject/>
  <dc:title>CERERE</dc:title>
</cp:coreProperties>
</file>