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7654"/>
      </w:tblGrid>
      <w:tr>
        <w:trPr>
          <w:tblHeader w:val="true"/>
          <w:trHeight w:val="3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/>
              </w:rPr>
              <w:t>REGIUN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JUDEŢ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5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E DE CONTAC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NORD 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acău, Botoşani,Iaşi, Neamţ, Suceava, Vas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Nord-Es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Str. Lt. Draghescu, nr. 9, cod 610125 Piatra Neamţ, jud. Neamţ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.: 0233/218071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Fax: 0233/218072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adrnordest@adrnordest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>
          <w:trHeight w:val="11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UD 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răila, Buzău, Constanţa, Galaţi, Vrancea, Tulc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de Dezvoltare Regională Sud-Es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Anghel Saligny, nr.24, Braila, cod postal 810118</w:t>
            </w: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.: 0339/401018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: 0339/401017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adrse@adrse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UD MUNT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rgeş, Călăraşi, Dîmboviţa, Giurgiu, lalomiţa, Prahova, Teleor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Sud Munt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</w:t>
            </w:r>
            <w:r>
              <w:rPr>
                <w:rFonts w:cs="Arial" w:ascii="Arial" w:hAnsi="Arial"/>
                <w:sz w:val="20"/>
                <w:szCs w:val="22"/>
                <w:lang w:val="ro-RO"/>
              </w:rPr>
              <w:t>General Constantin Pantazi nr. 7A, judeţul Călăraşi, cod poştal 91016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Tel.: 0242 33176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: 0242 3131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office@adrmuntenia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UD-V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OLT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Dolj, Gorj, Mehedinţi, Olt, Vâlc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Sud-Vest Olt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Craiova, strada Aleea Teatrului, nr.2A, judetul Dolj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Tel.:0251/41949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: 0251.412.78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office@adroltenia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V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rad, Caraş-Severin, Hunedoara, Timi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V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: 0256/491923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Fax:0356/421572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office@adrvest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NORD-VE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Nord-Ve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Comuna Baciu, Sat Rădaia nr. 50, judeţul Cluj, cod poştal 40705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 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"/>
                </w:rPr>
                <w:t>secretariat@nord-vest.ro</w:t>
              </w:r>
            </w:hyperlink>
            <w:r>
              <w:rPr>
                <w:rFonts w:cs="Arial" w:ascii="Arial" w:hAnsi="Arial"/>
                <w:color w:val="515151"/>
                <w:sz w:val="18"/>
                <w:szCs w:val="18"/>
                <w:lang w:val="en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CENT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Sibiu, Alba,  Braşov, Covasna, Harghita, Mure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lang w:val="ro-RO"/>
              </w:rPr>
              <w:t xml:space="preserve">Agentia pentru Dezvoltare Regională Centru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iaţa Consiliul Europei 32D, cod 510096, Alba Iulia, Judeţul Alba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Tel: 0 258 – 818616/ int.110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ax: 0258 – 818613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ro-RO"/>
                </w:rPr>
                <w:t>office@adrcentru.ro</w:t>
              </w:r>
            </w:hyperlink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         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UCUREŞTI-ILF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ucureşti, Ilfov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Agenţia pentru Dezvoltare Regională Bucureşti-Ilfov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București, Sector 2, strada Mihai Eminescu, nr. 163, etaj 2, cod poştal 02007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Tel. 021/3159659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>Fax. 021/212.31.65</w:t>
            </w:r>
          </w:p>
          <w:p>
            <w:pPr>
              <w:pStyle w:val="Normal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2"/>
                  <w:lang w:val="ro-RO"/>
                </w:rPr>
                <w:t>contact@adrbi.ro</w:t>
              </w:r>
            </w:hyperlink>
            <w:r>
              <w:rPr>
                <w:rFonts w:cs="Arial" w:ascii="Arial" w:hAnsi="Arial"/>
                <w:sz w:val="20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2"/>
          <w:lang w:val="ro-RO"/>
        </w:rPr>
      </w:pPr>
      <w:r>
        <w:rPr/>
      </w:r>
      <w:r>
        <w:br w:type="page"/>
      </w:r>
    </w:p>
    <w:p>
      <w:pPr>
        <w:pStyle w:val="Heading"/>
        <w:rPr>
          <w:rFonts w:ascii="Arial" w:hAnsi="Arial" w:cs="Arial"/>
          <w:sz w:val="22"/>
        </w:rPr>
      </w:pPr>
      <w:ins w:id="0" w:author="Laurentiu CAPRIAN" w:date="2012-09-24T09:37:00Z">
        <w:r>
          <w:rPr>
            <w:rFonts w:cs="Arial" w:ascii="Arial" w:hAnsi="Arial"/>
            <w:sz w:val="22"/>
          </w:rPr>
          <w:t>DATELE DE CONTACT HELP DESK AM POR ŞI OI POR</w:t>
        </w:r>
      </w:ins>
    </w:p>
    <w:tbl>
      <w:tblPr>
        <w:tblW w:w="13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1560"/>
        <w:gridCol w:w="1701"/>
        <w:gridCol w:w="1984"/>
        <w:gridCol w:w="3080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p-desk /Regiu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ana de contac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AM PO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unctul de informare al MDR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odor 17, latura Nord, sector 5, Bucureşti, 050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2 11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72 111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mdr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xana Stoia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ătălin Opresc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elp desk OI POR Nord Es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u Regional de Inform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. Drăghescu, nr.9, Piatra Neamţ, 610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 224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 21807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3 218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adrnordes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ristina Ferma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şef Birou regional informar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Gabriela Bobean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xpert Birou regional de Informa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elp desk OI POR Sud 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la, str Anghel Saligny nr. 24, cod postal 8101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9 611086                0339 401018                    0339 401019                      0339 40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9 61106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9 40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lorica.neagu@adrse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men.campean@adrse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Florica Neagu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sef serviciu IT si Comunicar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men Campean</w:t>
            </w:r>
            <w:r>
              <w:rPr>
                <w:rFonts w:cs="Arial" w:ascii="Arial" w:hAnsi="Arial"/>
                <w:sz w:val="20"/>
                <w:szCs w:val="20"/>
              </w:rPr>
              <w:t xml:space="preserve"> - consultant in managemen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Sud Munt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General Constantin Pantazi, nr.7A, CP 910164, Calara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42 331 7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2 313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.regio@adrmuntenia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ristina Radu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Expert Serviciul Comunicare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viu Oltenacu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lina Cilibeanu</w:t>
            </w:r>
          </w:p>
          <w:p>
            <w:pPr>
              <w:pStyle w:val="Heading1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u Voinescu</w:t>
            </w:r>
          </w:p>
          <w:p>
            <w:pPr>
              <w:pStyle w:val="Heading1"/>
              <w:spacing w:before="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 Gherasi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Sud V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0402, Aleea Teatrului, nr. 2A, Craiova, Dol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51 411 869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8 24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4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1 869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8 24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 414 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mona.covrescu@adroltenia.ro</w:t>
              </w:r>
            </w:hyperlink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icoleta.dobre@adroltenia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mona Covresc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coleta Dobr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V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Proclamaţia de la Timişoara, nr. 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00054 – Timişo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8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8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256/4919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rgiana.radac@adrvest.ro</w:t>
              </w:r>
            </w:hyperlink>
          </w:p>
          <w:p>
            <w:pPr>
              <w:pStyle w:val="Normal"/>
              <w:autoSpaceDE w:val="false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ffice@adrves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rgiana Radac,</w:t>
            </w:r>
            <w:r>
              <w:rPr>
                <w:rFonts w:cs="Arial" w:ascii="Arial" w:hAnsi="Arial"/>
                <w:sz w:val="20"/>
                <w:szCs w:val="20"/>
              </w:rPr>
              <w:t xml:space="preserve"> Sef Birou Suport Implementa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Nord V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ad Radaia nr. 50, Comuna Baciu, Clu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 43155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577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/439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unicare@nord-vest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ea Atanasiu 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s Mercea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p desk OI POR Centr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lba Iulia - Str. Decebal, nr 1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 - judetul Alba - 510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8 818616, int 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8 8186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ffice@adrcentru.ro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grame@adrcentru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 Mureşan</w:t>
            </w:r>
          </w:p>
        </w:tc>
      </w:tr>
      <w:tr>
        <w:trPr>
          <w:trHeight w:val="10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desk OI POR Bucureşti Ilfov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u de Inform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sti, Sector 2, Str. Mihai Eminescu, nr. 163-16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 313 8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 315 9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elpdesk@adrb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imona Curpa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expert promovare in cadrul Departamentului Promovare Regionala s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tii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3"/>
      <w:type w:val="nextPage"/>
      <w:pgSz w:orient="landscape" w:w="15840" w:h="12240"/>
      <w:pgMar w:left="1440" w:right="1080" w:gutter="0" w:header="18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7"/>
    </w:tblGrid>
    <w:tr>
      <w:trPr>
        <w:trHeight w:val="990" w:hRule="atLeast"/>
      </w:trPr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Address"/>
            <w:snapToGrid w:val="false"/>
            <w:jc w:val="right"/>
            <w:rPr>
              <w:rFonts w:ascii="Trebuchet MS" w:hAnsi="Trebuchet MS" w:cs="Trebuchet MS"/>
              <w:sz w:val="20"/>
            </w:rPr>
          </w:pPr>
          <w:r>
            <w:rPr>
              <w:rFonts w:cs="Trebuchet MS" w:ascii="Trebuchet MS" w:hAnsi="Trebuchet MS"/>
              <w:sz w:val="20"/>
            </w:rPr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  <w:bottom w:val="single" w:sz="4" w:space="0" w:color="003366"/>
          </w:tcBorders>
        </w:tcPr>
        <w:p>
          <w:pPr>
            <w:pStyle w:val="Address"/>
            <w:jc w:val="right"/>
            <w:rPr>
              <w:rFonts w:ascii="Trebuchet MS" w:hAnsi="Trebuchet MS" w:cs="Trebuchet MS"/>
              <w:b/>
              <w:b/>
            </w:rPr>
          </w:pPr>
          <w:r>
            <w:rPr>
              <w:rFonts w:eastAsia="Trebuchet MS" w:cs="Trebuchet MS" w:ascii="Trebuchet MS" w:hAnsi="Trebuchet MS"/>
              <w:b/>
              <w:sz w:val="20"/>
            </w:rPr>
            <w:t xml:space="preserve">                                                                                                                                           </w:t>
          </w:r>
          <w:r>
            <w:rPr>
              <w:rFonts w:cs="Arial" w:ascii="Trebuchet MS" w:hAnsi="Trebuchet MS"/>
              <w:b/>
              <w:sz w:val="20"/>
            </w:rPr>
            <w:t>Anexa 1                                                        Date de contact ale organismelor intermediare și ale help-desk-urilor din cadrul acestora</w:t>
          </w:r>
        </w:p>
      </w:tc>
    </w:tr>
  </w:tbl>
  <w:p>
    <w:pPr>
      <w:pStyle w:val="Header"/>
      <w:rPr>
        <w:sz w:val="20"/>
        <w:lang w:val="it-IT"/>
      </w:rPr>
    </w:pPr>
    <w:r>
      <w:rPr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">
    <w:name w:val=" Char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nordest@adrnordest.ro" TargetMode="External"/><Relationship Id="rId3" Type="http://schemas.openxmlformats.org/officeDocument/2006/relationships/hyperlink" Target="mailto:adrse@adrse.ro" TargetMode="External"/><Relationship Id="rId4" Type="http://schemas.openxmlformats.org/officeDocument/2006/relationships/hyperlink" Target="mailto:office@adrmuntenia.ro" TargetMode="External"/><Relationship Id="rId5" Type="http://schemas.openxmlformats.org/officeDocument/2006/relationships/hyperlink" Target="mailto:office@adroltenia.ro" TargetMode="External"/><Relationship Id="rId6" Type="http://schemas.openxmlformats.org/officeDocument/2006/relationships/hyperlink" Target="mailto:office@adrvest.ro" TargetMode="External"/><Relationship Id="rId7" Type="http://schemas.openxmlformats.org/officeDocument/2006/relationships/hyperlink" Target="mailto:secretariat@nord-vest.ro" TargetMode="External"/><Relationship Id="rId8" Type="http://schemas.openxmlformats.org/officeDocument/2006/relationships/hyperlink" Target="mailto:office@adrcentru.ro" TargetMode="External"/><Relationship Id="rId9" Type="http://schemas.openxmlformats.org/officeDocument/2006/relationships/hyperlink" Target="mailto:contact@adrbi.ro" TargetMode="External"/><Relationship Id="rId10" Type="http://schemas.openxmlformats.org/officeDocument/2006/relationships/hyperlink" Target="mailto:info@mdrt.ro" TargetMode="External"/><Relationship Id="rId11" Type="http://schemas.openxmlformats.org/officeDocument/2006/relationships/hyperlink" Target="mailto:Info@adrnordest.ro" TargetMode="External"/><Relationship Id="rId12" Type="http://schemas.openxmlformats.org/officeDocument/2006/relationships/hyperlink" Target="mailto:florica.neagu@adrse.ro" TargetMode="External"/><Relationship Id="rId13" Type="http://schemas.openxmlformats.org/officeDocument/2006/relationships/hyperlink" Target="mailto:carmen.campean@adrse.ro" TargetMode="External"/><Relationship Id="rId14" Type="http://schemas.openxmlformats.org/officeDocument/2006/relationships/hyperlink" Target="mailto:info.regio@adrmuntenia.ro" TargetMode="External"/><Relationship Id="rId15" Type="http://schemas.openxmlformats.org/officeDocument/2006/relationships/hyperlink" Target="mailto:simona.covrescu@adroltenia.ro" TargetMode="External"/><Relationship Id="rId16" Type="http://schemas.openxmlformats.org/officeDocument/2006/relationships/hyperlink" Target="mailto:nicoleta.dobre@adroltenia.ro" TargetMode="External"/><Relationship Id="rId17" Type="http://schemas.openxmlformats.org/officeDocument/2006/relationships/hyperlink" Target="mailto:georgiana.radac@adrvest.ro" TargetMode="External"/><Relationship Id="rId18" Type="http://schemas.openxmlformats.org/officeDocument/2006/relationships/hyperlink" Target="mailto:office@adrvest.ro" TargetMode="External"/><Relationship Id="rId19" Type="http://schemas.openxmlformats.org/officeDocument/2006/relationships/hyperlink" Target="mailto:comunicare@nord-vest.ro" TargetMode="External"/><Relationship Id="rId20" Type="http://schemas.openxmlformats.org/officeDocument/2006/relationships/hyperlink" Target="mailto:office@adrcentru.ro" TargetMode="External"/><Relationship Id="rId21" Type="http://schemas.openxmlformats.org/officeDocument/2006/relationships/hyperlink" Target="mailto:programe@adrcentru.ro" TargetMode="External"/><Relationship Id="rId22" Type="http://schemas.openxmlformats.org/officeDocument/2006/relationships/hyperlink" Target="mailto:helpdesk@adrbi.ro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3:00Z</dcterms:created>
  <dc:creator>IonescuD</dc:creator>
  <dc:description/>
  <cp:keywords/>
  <dc:language>en-US</dc:language>
  <cp:lastModifiedBy>IonescuD</cp:lastModifiedBy>
  <dcterms:modified xsi:type="dcterms:W3CDTF">2012-10-31T10:34:00Z</dcterms:modified>
  <cp:revision>10</cp:revision>
  <dc:subject/>
  <dc:title>REGIUNEA</dc:title>
</cp:coreProperties>
</file>