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 xml:space="preserve">PARTEA I. 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Heading3"/>
        <w:rPr>
          <w:rFonts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  <w:t>Până la intrarea în vigoare a prevederilor Ordinului nr. 863/2008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</w:rPr>
        <w:t>GRILA  DE ANALIZĂ  A CONFORMITATII  PROIECTULUI  TEHNIC (PT)</w:t>
      </w:r>
      <w:r>
        <w:rPr>
          <w:rStyle w:val="FootnoteCharacters"/>
          <w:rStyle w:val="FootnoteAnchor"/>
          <w:sz w:val="20"/>
          <w:szCs w:val="20"/>
          <w:highlight w:val="lightGray"/>
          <w:shd w:fill="FFFF00" w:val="clear"/>
        </w:rPr>
        <w:footnoteReference w:id="2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zCs w:val="20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3"/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, prezentate separ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osturi pe obiect de investi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entralizator de costuri pentru întreaga lucr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include studiul geotehnic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4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generale privind amplasamentul (plan de încadrare în zonă, plan de situaţie), şi trasarea obiectelor de investiţie (planuri de trasare) -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 conform listei prezentate în referatele verificatorilor pe specialitat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nexate avize, acorduri, aprobări, certificatul de urbanism, agremente tehnice - după caz?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uprind foaia de titlu în care sunt prezentate titlul proiectului, faza, beneficiarul, datele proiectantului, data elaborării proiec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tile scrise conţin lista cu semnături ale reprezentantului legal al proiectantului, şefului de proiect, co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In cazul modificărilor de soluţie tehnică între SF şi PT, există avizul ISC şi aprobarea beneficiar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le: arhitectura, rezistenţă, instalaţii interioare, reţele edilitare, tehnologi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este verificat de verificatori tehnici atestaţi pe specialităţi cf. ”Regulament de verificare si expertizare tehnică de calitate a proiectelor, a execuţiei lucrărilor şi a construcţiilor - H.G. 925/1995; M.O. 286/1995 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antier cu descrierea sumară, demolări, devieri de reţele, cai de acces provizorii, alimentare cu apă, energie electrică, termică, telecomunicaţ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u fost elaborate instrucţiuni privind exploatarea, întreţinerea şi reparaţii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u fost elaborate proiectele de urmărire privind comportarea în timp a construcţiilor si documentaţia privind postutilizarea construcţiilor,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Există centralizatorul categoriilor de lucrări, pe obiec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>Există listele cuprinzând cantităţile de utilaje şi echipamente tehnologice, inclusiv dotăril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Valoarea totală a investiţiei din PT nu diferă de cea previzionată în cadrul SF/documentaţiei tehnico-economice</w:t>
            </w:r>
            <w:r>
              <w:rPr>
                <w:rStyle w:val="WW8Num60z0"/>
                <w:rFonts w:cs="Arial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5"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Există rapoartele verificatorilor tehnici de proiect pentru fiecare secţiune pentru care verificarea este obligatorie conform legii ?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6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7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topografice pentru lucrări de sistematizare verticală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pentru construcţiile subterane, dacă e cazu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8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conţinut conform standardelor şi semnăturile proiectanţilo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Există planşe pentru toate obiectele de investiţie, pentru toate specialităţile si acestea conţin secţiuni transversale şi longitudina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umar recomandări/ clarificări cu privire la calitatea Proiectului Tehnic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  <w:lang w:val="ro-RO"/>
        </w:rPr>
        <w:t>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 tehnic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……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emnătura: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</w:t>
      </w:r>
    </w:p>
    <w:p>
      <w:pPr>
        <w:pStyle w:val="Normal"/>
        <w:jc w:val="both"/>
        <w:rPr>
          <w:rFonts w:ascii="Trebuchet MS" w:hAnsi="Trebuchet MS" w:cs="Arial"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color w:val="FF0000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PARTEA a II-a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Trebuchet MS" w:ascii="Trebuchet MS" w:hAnsi="Trebuchet MS"/>
          <w:b/>
          <w:bCs/>
          <w:sz w:val="20"/>
          <w:szCs w:val="20"/>
          <w:lang w:val="it-IT"/>
        </w:rPr>
        <w:t>După intrarea în vigoare a prevederilor Ordinului nr. 863/2008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lang w:val="ro-RO"/>
        </w:rPr>
      </w:pPr>
      <w:r>
        <w:rPr>
          <w:rFonts w:cs="Trebuchet MS" w:ascii="Trebuchet MS" w:hAnsi="Trebuchet MS"/>
          <w:b/>
          <w:bCs/>
          <w:sz w:val="20"/>
          <w:szCs w:val="20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right"/>
        <w:rPr>
          <w:rFonts w:ascii="Trebuchet MS" w:hAnsi="Trebuchet MS" w:cs="Trebuchet MS"/>
          <w:bCs w:val="false"/>
          <w:sz w:val="20"/>
          <w:szCs w:val="20"/>
          <w:lang w:val="ro-RO"/>
        </w:rPr>
      </w:pPr>
      <w:r>
        <w:rPr>
          <w:rFonts w:cs="Trebuchet MS"/>
          <w:bCs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GRILA  DE ANALIZĂ  A CONFORMITAT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tbl>
      <w:tblPr>
        <w:tblW w:w="97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20"/>
        <w:gridCol w:w="663"/>
        <w:gridCol w:w="539"/>
        <w:gridCol w:w="863"/>
        <w:gridCol w:w="86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riteri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Obs</w:t>
            </w:r>
            <w:r>
              <w:rPr>
                <w:rStyle w:val="FootnoteCharacters"/>
                <w:rStyle w:val="FootnoteAnchor"/>
                <w:rFonts w:cs="Arial" w:ascii="Trebuchet MS" w:hAnsi="Trebuchet MS"/>
                <w:b/>
                <w:sz w:val="20"/>
                <w:szCs w:val="20"/>
                <w:lang w:val="ro-RO"/>
              </w:rPr>
              <w:footnoteReference w:id="9"/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  <w:t>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iterii generale privind conţinutul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roiectul cuprinde părţi scrise şi părţi desen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memorii tehnice pentru specialităţi, prezentate separa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caiete de sarcin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centralizator de cheltuieli pe obiectiv  de investiţie? (formular F1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centralizator de cheltuieli  pe categorii de lucrări, pe obiecte ? ( formular F2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 categorii de lucrări (formularul F3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utilaje şi echipamente tehnologice, inclusiv dotări ( formularul F4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fisele tehnice ale utilajelor şi echipamentelor tehnologice (formularul F5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listele cu cantităţile de lucrări pentru construcţii provizorii (formularul F3 )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ficul general de realizare a lucrării este corelat cu cel prezentat în cadrul Cererii de Finanţare (se va avea în vedere termenul limită de implementare a proiectului care nu poate depăşi termenul prevăzut în documentele de programare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taşate referatele de verificare tehnica a PT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lucrărilor de intervenţie, există expertiză tehnică sau avizul proiectantului iniţial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ocumentaţia include studiul geotehnic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ale obiectelor de investiţie, pentru toate specialităţile,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arhitectura pentru fiecare obiect, inclusiv cote, dimensiuni, distanţe, funcţiuni, arii, precizări privind finisajele conform listei prezentate în referatele verificatorilor pe specialitati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de structura pentru fiecare obiect , cu toate caracteristicile; planurile  de infrastructura, suprastructura şi secţiunile caracteristice cotate conform listei prezentate în referatele verificatorilor pe specialitati ? 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şe de instalaţii explicitate pentru fiecare obiect conform listei prezentate în referatele verificatorilor pe specialitat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utilajele si echipamentele tehnologice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Există planşe cu dotări conform listei prezentate în referatele verificatorilor pe specialitat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Criterii specifice privind aspectele calitative ale PT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ărţile scrise conţin lista cu semnături ale reprezentantului legal al proiectantului, sefului de proiect, elaboratorilor pe specialităţ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o corespondenta intre obiectele de investiţie din cadrul PT si cele din SF (a fost luat în calcul scenariul recomandat de către elaboratorul studiului/ documentaţiei de avizare)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In cazul modificărilor de soluţie tehnică între SF şi PT, există avizul ISC si aprobarea beneficiarului pentru modificăr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a memorii tehnice pentru specialităţile: arhitectura, rezistenta, instalaţii interioare, reţele edilitare, tehnologie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T este verificat de verificatori tehnici atestaţi pe specialităţi cf. ”Regulament de verificare si expertizare tehnica de calitate a proiectelor, a execuţiei lucrărilor si a construcţiilor - H.G. 925/1995; M.O. 286/1995 ”? 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antier cu descrierea sumară, demolări, devieri de reţele, cai de acces provizorii, alimentare cu apa, energie electrica, termica, telecomunicaţii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Conţin instrucţiuni de execuţie, montaj, specificaţii tehnice referitoare la folosirea materialelor, utilajelor, teste şi verificări, cu indicarea standardelor, normativelor si a prescripţiilor tehnice ce trebuiesc respectate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Devizele pe obiect sunt realizate pe baza antemasuratorii conform Indicatoarelor de norme de deviz/ articole comasate cu descrierea lucrărilor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2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it-IT"/>
              </w:rPr>
              <w:t>Valoarea totală a investiţiei din PT nu diferă de cea previzionată în cadrul SF/documentaţiei tehnico-economice</w:t>
            </w:r>
            <w:r>
              <w:rPr>
                <w:rStyle w:val="WW8Num60z0"/>
                <w:rFonts w:cs="Arial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10"/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 xml:space="preserve">Există rapoartele verificatorilor tehnici de proiect pentru fiecare secţiune pentru care verificarea este obligatorie conform legii ?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11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– după caz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topografice pentru lucrări de sistematizare verticală?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5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Există planuri pentru construcţiile subterane, dacă e cazul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şele sunt numerotate/codificate, prezintă cartuş cu format şi conţinut conform standardelor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  <w:lang w:val="ro-RO"/>
              </w:rPr>
              <w:footnoteReference w:id="12"/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şi includ semnăturile proiectanţilor.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Planşele de specialităţi sunt  corelate cu memoriile tehnice pentru specialităţi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61"/>
              <w:pBdr>
                <w:left w:val="nil"/>
              </w:pBdr>
              <w:snapToGrid w:val="false"/>
              <w:spacing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ota: Formularele F1 - F5 se regăsesc in Ordinul 863/2008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umar recomandări/ clarificări cu privire la calitatea Proiectului Tehnic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Data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Nume, prenume expert tehnic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……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.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Application3"/>
        <w:widowControl/>
        <w:tabs>
          <w:tab w:val="clear" w:pos="8789"/>
        </w:tabs>
        <w:suppressAutoHyphens w:val="false"/>
        <w:rPr>
          <w:rFonts w:ascii="Trebuchet MS" w:hAnsi="Trebuchet MS" w:cs="Arial"/>
          <w:b w:val="false"/>
          <w:b w:val="false"/>
          <w:spacing w:val="0"/>
          <w:sz w:val="20"/>
          <w:szCs w:val="20"/>
          <w:lang w:val="ro-RO" w:eastAsia="en-US"/>
        </w:rPr>
      </w:pPr>
      <w:r>
        <w:rPr>
          <w:rFonts w:cs="Arial" w:ascii="Trebuchet MS" w:hAnsi="Trebuchet MS"/>
          <w:b w:val="false"/>
          <w:spacing w:val="0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Semnătura: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  <w:t>………………</w:t>
      </w:r>
      <w:r>
        <w:rPr>
          <w:rFonts w:cs="Arial" w:ascii="Trebuchet MS" w:hAnsi="Trebuchet MS"/>
          <w:b/>
          <w:sz w:val="20"/>
          <w:szCs w:val="20"/>
          <w:lang w:val="ro-RO"/>
        </w:rPr>
        <w:t>.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0"/>
          <w:szCs w:val="20"/>
          <w:lang w:val="ro-RO"/>
        </w:rPr>
      </w:pPr>
      <w:r>
        <w:rPr>
          <w:rFonts w:cs="Trebuchet MS" w:ascii="Trebuchet MS" w:hAnsi="Trebuchet MS"/>
          <w:color w:val="FF0000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Arial" w:ascii="Trebuchet MS" w:hAnsi="Trebuchet MS"/>
        </w:rPr>
        <w:t>La momentul elaborării prezentei grile de evaluare Ordinul comun MFP nr. 1013/06.06.2001 si MLPTL nr. 873/12.06.2001 care reglementează conţinutul-cadru al proiectului tehnic este abrogat, fără a fi înlocuit cu o reglementare similar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</w:rPr>
        <w:t xml:space="preserve"> </w:t>
      </w:r>
      <w:r>
        <w:rPr>
          <w:rFonts w:cs="Trebuchet MS" w:ascii="Trebuchet MS" w:hAnsi="Trebuchet MS"/>
          <w:sz w:val="18"/>
        </w:rPr>
        <w:t>Va fi inclusa solicitarea de clarificari, daca este cazul, pentru fiecare criteriu/ subcriteriu in parte, precum si concluzia in urma primirii raspunsului de la solicitantul de finanţ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În cazul diferenţelor intre PT şi SF / documentaţia tehnico-economică, se va asigura actualizarea SF / documentaţiei tehnico-economice, precum şi aprobarea Consiliului Judeţean/ Consiliului Local/ organismului abilitat al solicitantului privind SF / documentaţia tehnico-economică actualizat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pot accepta planşe cu cartuş diferit, dar cu respectarea conţinutului standard şi existenţa semnăturilo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</w:rPr>
        <w:t>?</w:t>
      </w:r>
      <w:r>
        <w:rPr>
          <w:rFonts w:cs="Trebuchet MS" w:ascii="Trebuchet MS" w:hAnsi="Trebuchet MS"/>
          <w:sz w:val="18"/>
        </w:rPr>
        <w:t xml:space="preserve"> Va fi inclusa solicitarea de clarificari, daca este cazul, pentru fiecare criteriu/ subcriteriu in parte, precum si concluzia in urma primirii raspunsului de la solicitantul de finanţare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În cazul diferenţelor intre PT şi SF / documentaţia tehnico-economică, se va asigura actualizarea SF / documentaţiei tehnico-economice, precum şi aprobarea Consiliului Judeţean/ Consiliului Local/ organismului abilitat al solicitantului privind SF / documentaţia tehnico-economică actualizată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</w:rPr>
        <w:t xml:space="preserve"> </w:t>
      </w:r>
      <w:r>
        <w:rPr>
          <w:rFonts w:cs="Trebuchet MS" w:ascii="Trebuchet MS" w:hAnsi="Trebuchet MS"/>
          <w:sz w:val="18"/>
        </w:rPr>
        <w:t>Af – rezistenţa şi stabilitatea terenului de fundare a construcţiilor şi a masivelor de pământ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</w:rPr>
        <w:t>Se pot accepta planşe cu cartuş diferit, dar cu respectarea conţinutului standard şi existenţa semnăturil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18"/>
              <w:szCs w:val="18"/>
            </w:rPr>
          </w:pPr>
          <w:r>
            <w:rPr>
              <w:rFonts w:cs="Trebuchet MS" w:ascii="Trebuchet MS" w:hAnsi="Trebuchet MS"/>
              <w:b/>
              <w:sz w:val="18"/>
            </w:rPr>
            <w:t>Grila 4 - Grila de verificare a conformităţii proiectului tehnic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7"/>
    </w:tblGrid>
    <w:tr>
      <w:trPr>
        <w:cantSplit w:val="true"/>
      </w:trPr>
      <w:tc>
        <w:tcPr>
          <w:tcW w:w="8837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Programul Operaţional Regional 2007-2013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Axa prioritară 1 – Sprijinirea dezvoltării durabile a oraşelor – poli urbani de creştere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</w:rPr>
          </w:pPr>
          <w:r>
            <w:rPr>
              <w:rFonts w:cs="Arial"/>
              <w:sz w:val="18"/>
            </w:rPr>
            <w:t>Sub-domeniul: „</w:t>
          </w:r>
          <w:r>
            <w:rPr>
              <w:rFonts w:cs="Arial"/>
              <w:i/>
              <w:iCs/>
              <w:sz w:val="18"/>
            </w:rPr>
            <w:t>Poli de creştere</w:t>
          </w:r>
          <w:r>
            <w:rPr>
              <w:rFonts w:cs="Arial"/>
              <w:sz w:val="18"/>
            </w:rPr>
            <w:t>”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Trebuchet MS" w:hAnsi="Trebuchet MS"/>
              <w:b/>
              <w:bCs/>
              <w:color w:val="000000"/>
              <w:sz w:val="18"/>
              <w:szCs w:val="18"/>
            </w:rPr>
            <w:t>Ghidul Solicitantului</w:t>
          </w:r>
        </w:p>
      </w:tc>
    </w:tr>
    <w:tr>
      <w:trPr>
        <w:cantSplit w:val="true"/>
      </w:trPr>
      <w:tc>
        <w:tcPr>
          <w:tcW w:w="8837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7155" w:leader="none"/>
            </w:tabs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 xml:space="preserve">                                                         </w:t>
          </w:r>
          <w:r>
            <w:rPr>
              <w:rFonts w:cs="Trebuchet MS" w:ascii="Trebuchet MS" w:hAnsi="Trebuchet MS"/>
              <w:b/>
              <w:sz w:val="18"/>
            </w:rPr>
            <w:t>Grila 2.4 - Grila de verificare a conformităţii proiectului tehnic</w:t>
          </w:r>
        </w:p>
      </w:tc>
    </w:tr>
  </w:tbl>
  <w:p>
    <w:pPr>
      <w:pStyle w:val="Header"/>
      <w:ind w:left="-1080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39:00Z</dcterms:created>
  <dc:creator>AM POR</dc:creator>
  <dc:description/>
  <cp:keywords/>
  <dc:language>en-US</dc:language>
  <cp:lastModifiedBy>IonescuD</cp:lastModifiedBy>
  <dcterms:modified xsi:type="dcterms:W3CDTF">2011-08-26T07:18:00Z</dcterms:modified>
  <cp:revision>3</cp:revision>
  <dc:subject/>
  <dc:title>Direcţia Generală Autoritatea de Management pentru Programul Operaţional Regional</dc:title>
</cp:coreProperties>
</file>