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ITETUL DE MONITORIZARE AL 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PROGRAMULUI OPERAŢIONAL REGIONAL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HOTĂRÂRE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privind modificarea </w:t>
      </w:r>
      <w:r>
        <w:rPr>
          <w:rFonts w:cs="Arial" w:ascii="Arial" w:hAnsi="Arial"/>
          <w:b/>
          <w:bCs/>
          <w:iCs/>
          <w:sz w:val="28"/>
        </w:rPr>
        <w:t xml:space="preserve">criteriilor de eligibilitate şi selecţie a proiectelor </w:t>
      </w:r>
      <w:r>
        <w:rPr>
          <w:rFonts w:cs="Arial" w:ascii="Arial" w:hAnsi="Arial"/>
          <w:b/>
          <w:bCs/>
          <w:sz w:val="28"/>
        </w:rPr>
        <w:t xml:space="preserve">finanţabile prin Programul Operaţional Regional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  <w:t>În temeiul prevederilor art. 12 din Hotărârea Guvernului nr.765/2007 privind aprobarea constituirii Comitetului de Monitorizare a Programului Operaţional Regional 2007-2013 şi a Regulamentului - cadru de organizare şi funcţionare al acestuia,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b w:val="false"/>
          <w:bCs w:val="false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8"/>
          <w:lang w:val="ro-RO"/>
        </w:rPr>
        <w:t xml:space="preserve">Comitetul de Monitorizare al Programului Operaţional Regional </w:t>
      </w:r>
      <w:r>
        <w:rPr>
          <w:rFonts w:cs="Arial" w:ascii="Arial" w:hAnsi="Arial"/>
          <w:b w:val="false"/>
          <w:bCs w:val="false"/>
          <w:sz w:val="28"/>
          <w:lang w:val="ro-RO"/>
        </w:rPr>
        <w:t>adoptă prezenta hotărâr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e aprobă modificarea criteriilor de eligibilitate şi selecţie a </w:t>
      </w:r>
      <w:r>
        <w:rPr>
          <w:rFonts w:cs="Arial" w:ascii="Arial" w:hAnsi="Arial"/>
          <w:iCs/>
        </w:rPr>
        <w:t xml:space="preserve">proiectelor </w:t>
      </w:r>
      <w:r>
        <w:rPr>
          <w:rFonts w:cs="Arial" w:ascii="Arial" w:hAnsi="Arial"/>
        </w:rPr>
        <w:t>finanţabile prin Programul Operaţional Regional, pent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xa Prioritară 3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Îmbunătăţirea infrastructurii sociale;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bCs/>
        </w:rPr>
        <w:t>Domeniul major de intervenţ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Reabilitarea, modernizarea, dezvoltarea şi echiparea  infrastructurii educaţionale preuniversitare, universitare şi a infrastructurii pentru formare profesională continuă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– Lista criteriilor de eligibilitate şi selecţi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roiectelor finanţabile prin POR, Axa Prioritară 3: Îmbunătăţirea infrastructurii sociale – Domeniul major de intervenţie: Reabilitarea, modernizarea, dezvoltarea şi echiparea infrastructurii educaţionale preuniversitare, universitare şi a infrastructurii pentru formare profesională continuă, este prezentată în Anexă, care face parte integrantă din prezenta hotărâre</w:t>
      </w:r>
      <w:r>
        <w:rPr>
          <w:rFonts w:cs="Arial" w:ascii="Arial" w:hAnsi="Arial"/>
          <w:sz w:val="28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EŞEDINTE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ITETUL DE MONITORIZARE AL 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PROGRAMULUI OPERAŢIONAL REG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Heading6"/>
        <w:ind w:left="0" w:first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ászló BORBÉLY</w:t>
      </w:r>
    </w:p>
    <w:p>
      <w:pPr>
        <w:pStyle w:val="Heading1"/>
        <w:rPr/>
      </w:pPr>
      <w:r>
        <w:rPr/>
        <w:t xml:space="preserve">Ministrul Dezvoltării, Lucrărilor Publice şi Locuinţel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imişoara, 27 octombrie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 35</w:t>
      </w:r>
      <w:r>
        <w:br w:type="page"/>
      </w:r>
    </w:p>
    <w:p>
      <w:pPr>
        <w:pStyle w:val="Heading4"/>
        <w:rPr/>
      </w:pPr>
      <w:r>
        <w:rPr/>
        <w:t>ANEXĂ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iterii de eligibilitate şi selecţie a proiectelo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xa Prioritară 3: Îmbunătăţirea infrastructurii social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eniul Major de Intervenţie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abilitarea, modernizarea, dezvoltarea şi echiparea infrastructurii educaţionale preuniversitare, universitare şi a infrastructurii pentru formare profesională continuă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riterii de eligibilitat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Solicitantul este unitate administrativ–teritorială (</w:t>
      </w:r>
      <w:r>
        <w:rPr>
          <w:rFonts w:cs="Arial" w:ascii="Arial" w:hAnsi="Arial"/>
          <w:bCs/>
          <w:szCs w:val="28"/>
        </w:rPr>
        <w:t>autoritate a administraţiei publice locale),</w:t>
      </w:r>
      <w:r>
        <w:rPr>
          <w:rFonts w:cs="Arial" w:ascii="Arial" w:hAnsi="Arial"/>
        </w:rPr>
        <w:t xml:space="preserve"> instituţie publică furnizoare de servicii de formare profesională continuă, </w:t>
      </w:r>
      <w:r>
        <w:rPr>
          <w:rFonts w:cs="Arial" w:ascii="Arial" w:hAnsi="Arial"/>
          <w:bCs/>
          <w:szCs w:val="28"/>
        </w:rPr>
        <w:t>instituţie de învăţământ superior de stat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ntul îndeplineşte condiţiile de eligibilitate stabilite prin Regulamentul Consiliului privind „Regulamentul financiar aplicabil bugetului general al Comunităţilor Europene” nr. 1605/2002 art. 93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Solicitantul dovedeşte calitatea de proprietar/ administrator sau deţine în concesiune, chirie, comodat terenul sau, după caz, clădirea care face obiectul proiectului, pe o durată  in conformitate cu  prevederile art. 57 paragraf 1 din Regulamentul Consiliului Nr.1083/2006 care stabileşte reglementările generale privind Fondul European de Dezvoltare Regională, Fondul Social European şi Fondul de Coeziune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 xml:space="preserve">Solicitantul are capacitatea de a implementa proiectul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Proiectul se încadrează în categoriile de operaţiuni ale domeniului major de intervenţie 3.4. al Axei Prioritare 3 a POR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Solicitantul face dovada capacităţii de finanţare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iCs/>
        </w:rPr>
        <w:t>Solicitantul nu desfăşoară activităţi economice în scopul obţinerii de profit din echipamentele achiziţionate prin proiect sau din utilizarea imobilului moderniza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Activităţile propuse spre finanţare în cadrul proiectului nu au fost finanţate din fonduri publice în ultimii 5 ani şi nu beneficiază de fonduri publice din alte surse de finanţar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aloarea totală a proiectului se încadrează în limitele financiare prevăzut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lementarea proiectului nu depăşeşte 31 iulie 2015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oiectul are avizul Ministerului Educaţiei, Cercetării şi Tineretului, cu excepţia proiectelor pentru Centrele de Formare Profesională a Adulţilor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Solicitantul este autorizat pentru toate </w:t>
      </w:r>
      <w:r>
        <w:rPr>
          <w:rFonts w:cs="Arial" w:ascii="Arial" w:hAnsi="Arial"/>
        </w:rPr>
        <w:t xml:space="preserve">programele de formare profesională </w:t>
      </w:r>
      <w:r>
        <w:rPr>
          <w:rFonts w:cs="Arial" w:ascii="Arial" w:hAnsi="Arial"/>
          <w:iCs/>
        </w:rPr>
        <w:t>furnizate, în condiţiile legii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rFonts w:cs="Arial" w:ascii="Arial" w:hAnsi="Arial"/>
        </w:rPr>
        <w:t>Proiectul respectă legislaţia în domeniul protecţiei mediului, egalităţii de şanse, eficienţei energetice, al ajutorului de stat şi achiziţiilor public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Criterii de evaluare/ selecţie 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</w:rPr>
        <w:t>Calitatea, maturitatea şi  sustenabilitatea  proiectulu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ibuţia proiectului la realizarea obiectivelor POR.</w:t>
      </w:r>
    </w:p>
    <w:sectPr>
      <w:type w:val="nextPage"/>
      <w:pgSz w:w="11906" w:h="16838"/>
      <w:pgMar w:left="1701" w:right="1701" w:gutter="0" w:header="0" w:top="13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16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16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rFonts w:ascii="Arial" w:hAnsi="Arial" w:cs="Arial"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rFonts w:ascii="Arial" w:hAnsi="Arial" w:cs="Arial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  <w:sz w:val="24"/>
      <w:szCs w:val="16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  <w:sz w:val="24"/>
      <w:szCs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24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  <w:sz w:val="24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  <w:sz w:val="24"/>
      <w:szCs w:val="16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  <w:b/>
      <w:bCs/>
    </w:rPr>
  </w:style>
  <w:style w:type="paragraph" w:styleId="List2">
    <w:name w:val="List Bullet 3"/>
    <w:basedOn w:val="Normal"/>
    <w:pPr>
      <w:ind w:left="720" w:hanging="360"/>
    </w:pPr>
    <w:rPr>
      <w:lang w:val="en-US" w:eastAsia="en-US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080" w:hanging="540"/>
      <w:jc w:val="both"/>
    </w:pPr>
    <w:rPr>
      <w:rFonts w:ascii="Arial" w:hAnsi="Arial" w:cs="Arial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30:00Z</dcterms:created>
  <dc:creator>dianat</dc:creator>
  <dc:description/>
  <dc:language>en-US</dc:language>
  <cp:lastModifiedBy>TaranuD</cp:lastModifiedBy>
  <cp:lastPrinted>2008-11-05T09:58:00Z</cp:lastPrinted>
  <dcterms:modified xsi:type="dcterms:W3CDTF">2008-11-13T10:30:00Z</dcterms:modified>
  <cp:revision>2</cp:revision>
  <dc:subject/>
  <dc:title>COMITETUL DE MONITORIZARE AL PROGRAMULUI OPERAŢIONAL REGIONAL</dc:title>
</cp:coreProperties>
</file>