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 DE MONITORIZARE AL 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8"/>
        </w:rPr>
        <w:t xml:space="preserve">privind aprobarea </w:t>
      </w:r>
      <w:r>
        <w:rPr>
          <w:rFonts w:cs="Arial" w:ascii="Arial" w:hAnsi="Arial"/>
          <w:b/>
          <w:bCs/>
          <w:iCs/>
          <w:sz w:val="28"/>
        </w:rPr>
        <w:t xml:space="preserve">criteriilor de eligibilitate şi selecţie a proiectelor </w:t>
      </w:r>
      <w:r>
        <w:rPr>
          <w:rFonts w:cs="Arial" w:ascii="Arial" w:hAnsi="Arial"/>
          <w:b/>
          <w:bCs/>
          <w:sz w:val="28"/>
        </w:rPr>
        <w:t xml:space="preserve">finanţabile prin Programul Operaţional Regional 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</w:t>
      </w:r>
      <w:r>
        <w:rPr>
          <w:rFonts w:cs="Arial" w:ascii="Arial" w:hAnsi="Arial"/>
          <w:b/>
          <w:bCs/>
        </w:rPr>
        <w:t xml:space="preserve"> -  </w:t>
      </w:r>
      <w:r>
        <w:rPr>
          <w:rFonts w:cs="Arial" w:ascii="Arial" w:hAnsi="Arial"/>
        </w:rPr>
        <w:t xml:space="preserve">Se aprobă criteriile de eligibilitate şi selecţie a </w:t>
      </w:r>
      <w:r>
        <w:rPr>
          <w:rFonts w:cs="Arial" w:ascii="Arial" w:hAnsi="Arial"/>
          <w:iCs/>
        </w:rPr>
        <w:t xml:space="preserve">proiectelor </w:t>
      </w:r>
      <w:r>
        <w:rPr>
          <w:rFonts w:cs="Arial" w:ascii="Arial" w:hAnsi="Arial"/>
        </w:rPr>
        <w:t>finanţabile prin Programul Operaţional Regional, pent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Axa Prioritară 2:</w:t>
      </w:r>
      <w:r>
        <w:rPr>
          <w:rFonts w:cs="Arial" w:ascii="Arial" w:hAnsi="Arial"/>
        </w:rPr>
        <w:t xml:space="preserve"> Îmbunătăţirea infrastructurii regionale şi locale de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meniul Major de Intervenţi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bilitarea şi modernizarea reţelei de drumuri judeţene, străzi urbane – inclusiv construirea /reabilitarea şoselelor de centură;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Art. 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– Lista criteriilor de eligibilitate şi selecţi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iectelor finanţabile prin Programul Operaţional Regional, </w:t>
      </w:r>
      <w:r>
        <w:rPr>
          <w:rFonts w:cs="Arial" w:ascii="Arial" w:hAnsi="Arial"/>
          <w:b/>
          <w:bCs/>
          <w:i/>
          <w:iCs/>
        </w:rPr>
        <w:t>Axa Prioritară 2:</w:t>
      </w:r>
      <w:r>
        <w:rPr>
          <w:rFonts w:cs="Arial" w:ascii="Arial" w:hAnsi="Arial"/>
        </w:rPr>
        <w:t xml:space="preserve"> Îmbunătăţirea infrastructurii regionale şi locale de transport - Domeniul Major de Intervenţie: Reabilitarea şi modernizarea reţelei de drumuri judeţene, străzi urbane – inclusiv construirea/reabilitarea şoselelor de centură este prezentată în Anexă, care  face parte integrantă din prezenta hotărâre</w:t>
      </w:r>
      <w:r>
        <w:rPr>
          <w:rFonts w:cs="Arial" w:ascii="Arial" w:hAnsi="Arial"/>
          <w:sz w:val="28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L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UI DE MONITORIZARE AL 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cureşti, 16 august 2007</w:t>
      </w:r>
    </w:p>
    <w:p>
      <w:pPr>
        <w:pStyle w:val="Normal"/>
        <w:rPr/>
      </w:pPr>
      <w:r>
        <w:rPr>
          <w:rFonts w:cs="Arial" w:ascii="Arial" w:hAnsi="Arial"/>
        </w:rPr>
        <w:t>Nr.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ANEX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riterii de eligibilitate şi selecţie a proiectelo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2160" w:hanging="2160"/>
        <w:rPr/>
      </w:pPr>
      <w:r>
        <w:rPr/>
        <w:t>Axa Prioritară 2: Îmbunătăţirea infrastructurii de transport regionale şi locale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meniul Major de Intervenţie: </w:t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bilitarea şi modernizarea reţelei de drumuri judeţene, străzi urbane – inclusiv construirea /reabilitarea şoselelor de centură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Xl41"/>
        <w:numPr>
          <w:ilvl w:val="0"/>
          <w:numId w:val="3"/>
        </w:numPr>
        <w:pBdr>
          <w:left w:val="nil"/>
        </w:pBdr>
        <w:tabs>
          <w:tab w:val="clear" w:pos="720"/>
          <w:tab w:val="left" w:pos="1080" w:leader="none"/>
        </w:tabs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riterii de eligibilitate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olicitantul este autoritate a administraţiei publice locale, Asociaţie pentru Dezvoltare Intercomunitară, constituită conform prevederilor Legii nr. 215/2001, cu modificările ulterioare, sau partener principal în cadrul parteneriatului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ntul  are capacitate să implementeze proiectul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ntul dovedeşte calitatea de proprietar şi /sau administrator al terenului care face obiectul investiţiei; în cazul Asociaţiei pentru Dezvoltare Intercomunitară sau al parteneriatelor, unul sau mai mulţi membri fac dovada calităţii de proprietar şi/sau administrator  al terenului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icitantul face dovada capacităţii de finanţare; în cazul Asociaţiei pentru Dezvoltare Intercomunitară sau parteneriatelor, unul sau mai mulţi membri fac dovada capacităţii de finanţare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ntul şi , după caz, partenerii,  îndeplinesc condiţiile de eligibilitate stabilite prin Regulamentul Consiliului privind „Regulamentul financiar aplicabil bugetului general al Comunităţilor Europene”  Nr. 1605/2002 art. 93 cu modificările ulterioare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iectul se încadrează în categoriile de operaţiuni ale Axei POR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le propuse spre finanţare nu au fost finanţate din fonduri comunitare în ultimii 3 ani şi nu beneficiază de fonduri publice din alte surse de finanţare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aloarea totală a proiectului se încadrează în limitele financiare prevăzute pentru tipul respectiv de proiect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urata de implementare a proiectului nu depăşeşte 31 iulie 2015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iectul respectă legislaţia în domeniul egalităţii de şanse, protecţiei mediului eficienţei energetice şi achiziţiilor publice.</w:t>
      </w:r>
    </w:p>
    <w:p>
      <w:pPr>
        <w:pStyle w:val="Normal"/>
        <w:ind w:left="36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erii de selecţie</w:t>
      </w:r>
    </w:p>
    <w:p>
      <w:pPr>
        <w:pStyle w:val="List2"/>
        <w:ind w:left="0" w:hanging="0"/>
        <w:jc w:val="both"/>
        <w:rPr>
          <w:rFonts w:ascii="Arial" w:hAnsi="Arial" w:cs="Arial"/>
          <w:b/>
          <w:b/>
          <w:bCs/>
          <w:lang w:val="ro-RO" w:eastAsia="en-US"/>
        </w:rPr>
      </w:pPr>
      <w:r>
        <w:rPr>
          <w:rFonts w:cs="Arial" w:ascii="Arial" w:hAnsi="Arial"/>
          <w:b/>
          <w:bCs/>
          <w:lang w:val="ro-RO" w:eastAsia="en-US"/>
        </w:rPr>
      </w:r>
    </w:p>
    <w:p>
      <w:pPr>
        <w:pStyle w:val="List2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alitatea, maturitatea  şi sustenabilitatea  proiectului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ontribuţia proiectului la realizarea obiectivelor  POR </w:t>
      </w:r>
    </w:p>
    <w:p>
      <w:pPr>
        <w:pStyle w:val="Heading2"/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  <w:sz w:val="24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List2">
    <w:name w:val="List Bullet 3"/>
    <w:basedOn w:val="Normal"/>
    <w:pPr>
      <w:ind w:left="720" w:hanging="360"/>
    </w:pPr>
    <w:rPr>
      <w:lang w:val="en-US" w:eastAsia="en-US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dianat</dc:creator>
  <dc:description/>
  <dc:language>en-US</dc:language>
  <cp:lastModifiedBy>taranud</cp:lastModifiedBy>
  <cp:lastPrinted>2005-08-08T16:35:00Z</cp:lastPrinted>
  <dcterms:modified xsi:type="dcterms:W3CDTF">2007-09-27T09:27:00Z</dcterms:modified>
  <cp:revision>3</cp:revision>
  <dc:subject/>
  <dc:title>COMITETUL DE MONITORIZARE AL PROGRAMULUI OPERAŢIONAL REGIONAL</dc:title>
</cp:coreProperties>
</file>