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nexa 3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it-IT" w:eastAsia="en-US"/>
        </w:rPr>
      </w:pPr>
      <w:r>
        <w:rPr>
          <w:rFonts w:eastAsia="Times New Roman" w:cs="Times New Roman" w:ascii="Times New Roman" w:hAnsi="Times New Roman"/>
          <w:b/>
          <w:bCs/>
          <w:lang w:val="it-IT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Grila de evaluare tehnico-financiara a Planului de afacer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. acordat in Registrul de evidență a planurilor de afaceri ..................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itlul planului de afaceri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ul planului de afaceri......................................................................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950"/>
        <w:gridCol w:w="1003"/>
        <w:gridCol w:w="2551"/>
      </w:tblGrid>
      <w:tr>
        <w:trPr>
          <w:trHeight w:val="756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 maxim acorda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 obtin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tii cu privire la modalitatea de acordare a punctelor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firstLine="142"/>
              <w:jc w:val="both"/>
              <w:rPr>
                <w:rFonts w:ascii="Times New Roman" w:hAnsi="Times New Roman" w:cs="Times New Roman"/>
                <w:b/>
                <w:b/>
                <w:bCs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lang w:eastAsia="ro-RO"/>
              </w:rPr>
              <w:t>DATE GENERAL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1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Minim un loc de muncă creat în plus față de cel obligatori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p – Da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eprinderea infiinţată în cadrul schemei de ajutor de minimis a prevazut angajarea a cel putin o feme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</w:t>
            </w:r>
          </w:p>
          <w:p>
            <w:pPr>
              <w:pStyle w:val="Default"/>
              <w:numPr>
                <w:ilvl w:val="0"/>
                <w:numId w:val="3"/>
              </w:numPr>
              <w:ind w:left="175" w:hanging="1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 – Da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area procentului aferent contributiei proprii la cheltuielile eligibile este ≥10% din valoarea eligibilă a proiect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 – Da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DESCRIEREA AFACERII ȘI A STRATEGIEI DE IMPLEMENTARE A PLANULUI DE AFACER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Prezentați viziunea asupra aface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 – nu a fost prezentat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iziunea afac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 – a fost prezenta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iunea afacerii sum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i/sau neargument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 – a fost prezenta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iunea afacerii complet și argumentat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Descrieți afacere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 – nu este descri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acere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,5 p – afacerea este descri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 p – afacerea este descri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i sunt abordate corect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 toate subpunct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icitate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Definiți obiectivele pentru următorii 3 an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 – nu au fost defin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 p – obiectivele defin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sunt SMART sau acest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sunt corelate cu buge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i/sau informați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te în plan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ac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 – Au fost defin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MART corel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i în strânsă legătură 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l de afaceri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ntați activitățile necesare implementării proiectulu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p – nu sunt prezentate activitățile necesare implementării planului de afaceri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,5 p – activitățile necesare implementării planului de afaceri sunt prezentate sumar și/sau incomplet și/sau într-un mod neorganiza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p – activitățile necesare implementării planului de afaceri sunt prezentate complet, detaliat și într-un mod organizat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ți riscurile afacer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identificate și prezentate riscurile afacerii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,5 p – riscurile afacerii sunt identificate și prezentate sumar și neargumentat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p – riscurile afacerii sunt identificate și prezentate detaliat și argumentat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 ANALIZA SWOT A AFACE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Analiza SWOT a afacerii 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p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 – nu este realiza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SWOT a afac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 – analiza SWOT e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mpletă și/sa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le acesteia su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ec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 p – analiza SWOT es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ctă și comple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</w:rPr>
              <w:t>SCHEMA ORGANIZATORICĂ ȘI POLITICA DE RESURSE UMA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) Prezentați structura organizatorică necesara pentru desfasurarea viitoarei afaceri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 – nu sunt prezen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ț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 p – sunt prezen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ții incomplete și/sa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ără argument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 – sunt prezen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ții complete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ate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Solicitantul subvenției a absolvit cursul de competențe antreprenoriale în cadrul proiectulu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p – Da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) Calificările/studiile/specializările personalului sunt relevante pentru domeniul de activitate al firme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Da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) Descrieți și explicați politica de resurse uman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 p – sunt prezentate informații incomplete și/sau fără argument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DESCRIEREA PRODUSELOR, SERVICIILOR, LUCRĂRILOR CARE FAC OBIECTUL PRINCIPAL AL AFACER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erea produselor, serviciilor, lucrărilor care fac obiectul principal al afacerii </w:t>
            </w:r>
          </w:p>
          <w:p>
            <w:pPr>
              <w:pStyle w:val="Default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Produsele, serviciile, lucrările nu sunt descrise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 p - Produsele, serviciile, lucrările sunt descrise neclar, incomplet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p - Produsele, serviciile, lucrările sunt descrise clar și detaliat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rea fluxului activității pentru care se solicită finanțare și principalele utilaje și echipamente utilizate </w:t>
            </w:r>
          </w:p>
          <w:p>
            <w:pPr>
              <w:pStyle w:val="Default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este prezentat fluxul activității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 p – fluxul activității este prezentat incomplet și/sau haotic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6 p – fluxul activității este prezentat complet în ordine cronologică și logică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ANALIZA PIEȚEI DE DESFACERE ȘI A CONCURENȚEI 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Definiți piața afacerii </w:t>
            </w:r>
          </w:p>
          <w:p>
            <w:pPr>
              <w:pStyle w:val="Default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sunt prezentate informații incomplete și/sau fără argument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Descrierea concurențe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sunt prezentate informații incomplete și/sau fără argument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STRATEGIA DE MARKETING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Prezentați politica produsulu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p – sunt prezentate informații incomplete și/sau fără argument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Prezentați politica de prețur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p - sunt prezentate informații incomplete și/sau fără argument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)Prezentați modalitățile de vânz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p - sunt prezentate informații incomplete și/sau fără argument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)Prezentați activitățile de promovare a vânzărilor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nu sunt prezentate informați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p - sunt prezentate informații incomplete și/sau fără argumentar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sunt prezentate informații complete și argument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 BUGETUL INVESTITI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Cheltuielile au fost corect încadrate în categoria celor eligibile sau neeligibile, iar pragurile pentru anumite cheltuieli au fost respectate conform prevederilor prezentei metodolog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Cheltuielile nu au fost corect încadrate în categoria celor eligibile sau neeligibile, iar pragurile pentru anumite cheltuieli nu au fost respectat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au fost respectate în proporție redusă – sub 50% - pragurile pentru anumite cheltuieli, precum și încadrarea corectă a cheltuielilor în categoria celor eligibile sau neeligibil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p – au fost respectate în proporție majoritară atât pragurile pentru anumite cheltuieli, cât și încadrarea corectă a cheltuielilor în categoria celor eligibile sau neeligibil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p – cheltuielile au fost corect încadrate în categoria celor eligibile sau neeligibile, iar pragurile pentru anumite cheltuieli au fost respectate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b) Costurile din devizul investitiei sunt realiste – corect estimate – și respectă principiul eficienței utilizării fondurilor public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costurile nu sunt realiste – corect estimate – și nu respectă principiul eficienței utilizării fondurilor public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p – costurile sunt estimate realist în proporție redusă, din punct de vedere al corectitudinii și respectă principiul eficienței utilizării fondurilor public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p – majoritatea costurilor sunt realiste – corect estimate – și respectă principiul eficienței utilizării fondurilor public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p – costurile sunt realiste – corect estimate- și respectă principiul eficienței utilizării fondurilor public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osturile din devizul investitiei sunt detaliate și necesare pentru implementarea proiectulu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 p – costurile din devizul investitiei nu sunt justificate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 p – costurile din devizul investitiei sunt descrise sumar, fără a fi justificate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p – majoritatea costurilor sunt detaliate și necesare pentru implementarea proiectului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 p – toate costurile din devizul investitiei sunt detaliate și necesare pentru implementarea proiectului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evizionarea cheltuielilor și a veniturilor 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valorile cuprinse în fluxul de numerar nu sunt susținute de o justificare corectă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 p – valorile cuprinse în fluxul de numerar sunt susținute concret de o justificare corectă doar pentru anumite tipuri de venituri/cheltuiel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p – toate valorile cuprinse în fluxul de numerar sunt susținute concret de o justificare corectă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OERENȚA ȘI CORELAREA SECȚIUNILOR PLANULUI DE AFACERI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6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p – informațiile prezentate în secțiunile planului de afaceri se contrazic și/sau nu sunt corelate și/sau nu sunt coerente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 p – informațiile prezentate în secțiunile planului de afaceri sunt coerente, dar există anumite lacune/necorelări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 p – informațiile prezentate în secțiunile planului de afaceri sunt coerente și corelate 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nctajul minim pe care un Plan de afaceri trebuie sa il obtina pentru a fi selectat spre finantare este de 50 punct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851" w:right="1440" w:gutter="0" w:header="708" w:top="2095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o-RO"/>
      </w:rPr>
    </w:pPr>
    <w:r>
      <w:rPr>
        <w:lang w:eastAsia="ro-RO"/>
      </w:rPr>
      <w:drawing>
        <wp:inline distT="0" distB="0" distL="0" distR="0">
          <wp:extent cx="6069330" cy="1096645"/>
          <wp:effectExtent l="0" t="0" r="0" b="0"/>
          <wp:docPr id="1" name="Picture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6933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3"/>
    </w:rPr>
  </w:style>
  <w:style w:type="character" w:styleId="WW8Num9z0">
    <w:name w:val="WW8Num9z0"/>
    <w:qFormat/>
    <w:rPr>
      <w:rFonts w:ascii="Calibri" w:hAnsi="Calibri" w:cs="Calibri"/>
      <w:sz w:val="23"/>
    </w:rPr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49:00Z</dcterms:created>
  <dc:creator>Mihaela Stănescu</dc:creator>
  <dc:description/>
  <cp:keywords/>
  <dc:language>en-US</dc:language>
  <cp:lastModifiedBy>Luiza</cp:lastModifiedBy>
  <dcterms:modified xsi:type="dcterms:W3CDTF">2019-08-12T14:22:00Z</dcterms:modified>
  <cp:revision>5</cp:revision>
  <dc:subject/>
  <dc:title/>
</cp:coreProperties>
</file>