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sz w:val="18"/>
          <w:szCs w:val="18"/>
          <w:lang w:val="en-US" w:eastAsia="en-US"/>
        </w:rPr>
        <w:t>Proiect cofinantat din Fondul Social European prin Programul Operational Sectorial Dezvoltarea Resurselor Umane 2007-2013. Investeste in oameni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FONDUL SOCIAL EUROPE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Programul Operational Sectorial pentru Dezvoltarea Resurselor Umane 2007-20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 xml:space="preserve">Axa prioritara 3: </w:t>
      </w:r>
      <w:r>
        <w:rPr>
          <w:rFonts w:eastAsia="Times New Roman" w:cs="Arial" w:ascii="Arial" w:hAnsi="Arial"/>
          <w:b/>
          <w:sz w:val="18"/>
          <w:szCs w:val="18"/>
          <w:lang w:val="fr-FR" w:eastAsia="en-US"/>
        </w:rPr>
        <w:t>“</w:t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Cresterea adaptabilitatii lucratorilor si a intreprinderilor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Domeniul major de interventie 3.1.: „Promovarea culturii antreprenoriale”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Contract de finantare nr. POSDRU/176/3.1/S/149522</w:t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18"/>
          <w:szCs w:val="18"/>
          <w:lang w:val="it-IT" w:eastAsia="en-US"/>
        </w:rPr>
      </w:pPr>
      <w:r>
        <w:rPr>
          <w:rFonts w:eastAsia="Times New Roman" w:cs="Arial" w:ascii="Arial" w:hAnsi="Arial"/>
          <w:b/>
          <w:sz w:val="18"/>
          <w:szCs w:val="18"/>
          <w:lang w:val="it-IT" w:eastAsia="en-US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a 12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dosar Plan de Afacer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24890</wp:posOffset>
                </wp:positionV>
                <wp:extent cx="5043170" cy="172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977"/>
                              <w:gridCol w:w="1831"/>
                              <w:gridCol w:w="231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ocumente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e la pag la pag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Observati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lan de afaceri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nexa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evizul investitiei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nexa 1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lte documente justificative (se vor menţiona)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ocumente necesare demonstrarii eligibilitatii solicitantului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nex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pt;height:135.8pt;mso-wrap-distance-left:9pt;mso-wrap-distance-right:9pt;mso-wrap-distance-top:0pt;mso-wrap-distance-bottom:0pt;margin-top:80.7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977"/>
                        <w:gridCol w:w="1831"/>
                        <w:gridCol w:w="231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ocumente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e la pag la pag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bservat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lan de afaceri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exa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vizul investitiei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exa 1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lte documente justificative (se vor menţiona)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cumente necesare demonstrarii eligibilitatii solicitantului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ex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GoBack"/>
    <w:bookmarkEnd w:id="0"/>
    <w:r>
      <w:rPr/>
      <w:drawing>
        <wp:inline distT="0" distB="0" distL="0" distR="0">
          <wp:extent cx="6087110" cy="99377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993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6:23:00Z</dcterms:created>
  <dc:creator>Mihaela Stănescu</dc:creator>
  <dc:description/>
  <cp:keywords/>
  <dc:language>en-US</dc:language>
  <cp:lastModifiedBy>user1</cp:lastModifiedBy>
  <dcterms:modified xsi:type="dcterms:W3CDTF">2015-05-19T06:55:00Z</dcterms:modified>
  <cp:revision>7</cp:revision>
  <dc:subject/>
  <dc:title/>
</cp:coreProperties>
</file>