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sz w:val="18"/>
          <w:szCs w:val="18"/>
          <w:lang w:val="en-US" w:eastAsia="en-US"/>
        </w:rPr>
        <w:t>Proiect cofinantat din Fondul Social European prin Programul Operational Sectorial Dezvoltarea Resurselor Umane 2007-2013. Investeste in oameni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FONDUL SOCIAL EUROPE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Programul Operational Sectorial pentru Dezvoltarea Resurselor Umane 2007-20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 xml:space="preserve">Axa prioritara 3: </w:t>
      </w:r>
      <w:r>
        <w:rPr>
          <w:rFonts w:eastAsia="Times New Roman" w:cs="Arial" w:ascii="Arial" w:hAnsi="Arial"/>
          <w:b/>
          <w:sz w:val="18"/>
          <w:szCs w:val="18"/>
          <w:lang w:val="fr-FR" w:eastAsia="en-US"/>
        </w:rPr>
        <w:t>“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resterea adaptabilitatii lucratorilor si a intreprinderilor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Domeniul major de interventie 3.1.: „Promovarea culturii antreprenoriale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en-US" w:eastAsia="en-US"/>
        </w:rPr>
        <w:t>Contract de finantare nr. POSDRU/176/3.1/S/149522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a 1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ere tip de înscriere și înregistrare Plan de afacer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. ................../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ubsemnatul(a)...........................................................................................................născut(ă) la data de............................., având domiciliul/reședința în (sat, comuna/oraş).........................................., Judeţ .........................................., str. .............................................. , nr.........., bloc .............., sc......., et ..........., apart. ……., posesor al C.I. seria............., nr......................, eliberată de...................................... la data de....................................., cod numeric personal ..................................................., telefon:.................................; e-mail: 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ă rog să-mi aprobaţi cererea de înscriere şi de participare la Concursul de Planuri de afaceri organizat în cadrul proiectului "Dezvoltarea Antreprenoriatului in Regiunile de dezvoltare Sud-Est si Sud-Muntenia" (DARSESM), POSDRU/176</w:t>
      </w:r>
      <w:r>
        <w:rPr>
          <w:rFonts w:cs="Times New Roman" w:ascii="Times New Roman" w:hAnsi="Times New Roman"/>
          <w:bCs/>
        </w:rPr>
        <w:t>/3.1/S/149522</w:t>
      </w:r>
      <w:r>
        <w:rPr>
          <w:rFonts w:cs="Times New Roman" w:ascii="Times New Roman" w:hAnsi="Times New Roman"/>
        </w:rPr>
        <w:t>, cofinanţat de Uniunea Europeana, prin Fondul Social European, Programul Operaţional Sectorial Dezvoltarea Resurselor Umane 2007-2013, Axa prioritară 3. Creșterea adaptabilității lucrătorilor și a întreprinderilor, Domeniul major de intervenţie: 3.1. Promovarea culturii antreprenoriale si implementat de către Agenţia pentru Dezvoltare Regională Sud-Est  în parteneriat cu SC Consulteam Recrutare si Selectie SRL, Fundatia Culturala Quo Vadis, SC Activ Expert Consultanta si Servicii SA si Asociatia Editorilor din Roma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in prezenta, vă înaintez Planul de Afaceri elaborat de către subsemnatul(a) spre a fi evaluat în cadrul Concursului de Planuri de Afaceri organizat în cadrul proiectului sus aminti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itlu Plan de </w:t>
      </w:r>
      <w:ins w:id="0" w:author="user1" w:date="2015-05-19T09:53:00Z">
        <w:r>
          <w:rPr>
            <w:rFonts w:cs="Times New Roman" w:ascii="Times New Roman" w:hAnsi="Times New Roman"/>
          </w:rPr>
          <w:t>a</w:t>
        </w:r>
      </w:ins>
      <w:del w:id="1" w:author="user1" w:date="2015-05-19T09:53:00Z">
        <w:r>
          <w:rPr>
            <w:rFonts w:cs="Times New Roman" w:ascii="Times New Roman" w:hAnsi="Times New Roman"/>
          </w:rPr>
          <w:delText>A</w:delText>
        </w:r>
      </w:del>
      <w:r>
        <w:rPr>
          <w:rFonts w:cs="Times New Roman" w:ascii="Times New Roman" w:hAnsi="Times New Roman"/>
        </w:rPr>
        <w:t>faceri: ......................................................................................................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Nr. pagini Plan de </w:t>
      </w:r>
      <w:ins w:id="2" w:author="user1" w:date="2015-05-19T09:53:00Z">
        <w:r>
          <w:rPr>
            <w:rFonts w:cs="Times New Roman" w:ascii="Times New Roman" w:hAnsi="Times New Roman"/>
          </w:rPr>
          <w:t>a</w:t>
        </w:r>
      </w:ins>
      <w:del w:id="3" w:author="user1" w:date="2015-05-19T09:53:00Z">
        <w:r>
          <w:rPr>
            <w:rFonts w:cs="Times New Roman" w:ascii="Times New Roman" w:hAnsi="Times New Roman"/>
          </w:rPr>
          <w:delText>A</w:delText>
        </w:r>
      </w:del>
      <w:r>
        <w:rPr>
          <w:rFonts w:cs="Times New Roman" w:ascii="Times New Roman" w:hAnsi="Times New Roman"/>
        </w:rPr>
        <w:t>faceri: 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enţionez că am luat la cunoştinţă despre informaţiile cuprinse în Ghidul Solicitantului concurs idei de afaceri organizat in cadrul proiectului "Dezvoltarea Antreprenoriatului in Regiunile de dezvoltare Sud-Est si Sud-Muntenia" (DARSESM) şi sunt de acord cu aceste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Solicitant Concurs Planuri de afacer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e: 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nume: ......................................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mnătura: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4250" cy="9899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6425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GoBack"/>
    <w:bookmarkEnd w:id="0"/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17:00Z</dcterms:created>
  <dc:creator>Mihaela Stănescu</dc:creator>
  <dc:description/>
  <cp:keywords/>
  <dc:language>en-US</dc:language>
  <cp:lastModifiedBy>user1</cp:lastModifiedBy>
  <cp:lastPrinted>2015-05-18T17:37:00Z</cp:lastPrinted>
  <dcterms:modified xsi:type="dcterms:W3CDTF">2015-05-19T06:53:00Z</dcterms:modified>
  <cp:revision>7</cp:revision>
  <dc:subject/>
  <dc:title/>
</cp:coreProperties>
</file>